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-Заправочная компания «Лукан-Эл»</w:t>
      </w:r>
      <w:r>
        <w:rPr>
          <w:lang w:val="en-US" w:eastAsia="en-US"/>
        </w:rPr>
        <w:t>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3│3 │3 │ 3│ 5│ - │ Е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1 │ │0  │ 3 │ │ 2 │ 0│ 1 │ 0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sz w:val="24"/>
          <w:szCs w:val="24"/>
        </w:rPr>
        <w:t>Адрес страницы  в сети Интернет</w:t>
      </w:r>
      <w:r>
        <w:rPr>
          <w:sz w:val="28"/>
        </w:rPr>
        <w:t xml:space="preserve">: сайт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uk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l</w:t>
        </w:r>
        <w:r>
          <w:rPr>
            <w:rStyle w:val="InternetLink"/>
            <w:sz w:val="28"/>
          </w:rPr>
          <w:t>008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>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eoao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rambler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Наименование должности                ______________   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 xml:space="preserve">_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31</w:t>
      </w:r>
      <w:r>
        <w:rPr>
          <w:lang w:val="en-US" w:eastAsia="en-US"/>
        </w:rPr>
        <w:t xml:space="preserve">_" марта 2010 г.     М.П.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1 │ │ 0│3  ││ 2 │ 0 │ 1 │ 0 │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5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Топливно- Заправочная компания «ЛУКАН –Э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 Бат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26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иноличный исполнительный орган (Генеральный директ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7.05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с │ 0 │ 1 │ │ 0 │ 1 ││ 2 │ 0 │ 1 │ 0 │ по │ 3 │ 1 │ │ 0 │ 3 ││ 2 │ 0 │ 1 │ 0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5"/>
        <w:rPr>
          <w:rFonts w:eastAsia="Courier New"/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10"/>
        <w:gridCol w:w="2157"/>
        <w:gridCol w:w="1897"/>
        <w:gridCol w:w="1116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8"/>
        <w:gridCol w:w="2838"/>
        <w:gridCol w:w="2163"/>
        <w:gridCol w:w="2269"/>
        <w:gridCol w:w="1921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34:00Z</dcterms:created>
  <dc:creator>Master</dc:creator>
  <dc:description/>
  <dc:language>en-US</dc:language>
  <cp:lastModifiedBy>Master</cp:lastModifiedBy>
  <cp:lastPrinted>2010-04-07T14:38:00Z</cp:lastPrinted>
  <dcterms:modified xsi:type="dcterms:W3CDTF">2010-04-07T10:39:00Z</dcterms:modified>
  <cp:revision>1</cp:revision>
  <dc:subject/>
  <dc:title>________Открытое акционерное общество Топливно -Заправочная компания «Лукан-Эл»__</dc:title>
</cp:coreProperties>
</file>