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с 01 января по 31 марта 2010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марта 2010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0/03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оборотные активы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6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3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34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12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124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1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6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 – март 2010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03/31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9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706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696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3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85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8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4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4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32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0:00Z</dcterms:created>
  <dc:creator>Master</dc:creator>
  <dc:description/>
  <dc:language>en-US</dc:language>
  <cp:lastModifiedBy>Master</cp:lastModifiedBy>
  <dcterms:modified xsi:type="dcterms:W3CDTF">2010-04-07T10:31:00Z</dcterms:modified>
  <cp:revision>1</cp:revision>
  <dc:subject/>
  <dc:title>Бухгалтерская отчетность</dc:title>
</cp:coreProperties>
</file>