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rFonts w:ascii="Lucida Console" w:hAnsi="Lucida Console" w:cs="Lucida Console"/>
          <w:b/>
          <w:b/>
          <w:sz w:val="22"/>
          <w:szCs w:val="22"/>
        </w:rPr>
      </w:pPr>
      <w:r>
        <w:rPr>
          <w:rFonts w:eastAsia="Lucida Console" w:cs="Lucida Console" w:ascii="Lucida Console" w:hAnsi="Lucida Console"/>
          <w:b/>
          <w:sz w:val="22"/>
          <w:szCs w:val="22"/>
        </w:rPr>
        <w:t xml:space="preserve"> </w:t>
      </w:r>
      <w:r>
        <w:rPr>
          <w:rFonts w:cs="Lucida Console" w:ascii="Lucida Console" w:hAnsi="Lucida Console"/>
          <w:b/>
          <w:sz w:val="22"/>
          <w:szCs w:val="22"/>
        </w:rPr>
        <w:t>Приложение 1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организации с 01 января по  31 декабря 2009 года</w:t>
      </w:r>
    </w:p>
    <w:tbl>
      <w:tblPr>
        <w:tblW w:w="14634" w:type="dxa"/>
        <w:jc w:val="left"/>
        <w:tblInd w:w="-5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1"/>
        <w:gridCol w:w="7143"/>
        <w:gridCol w:w="6660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Общие сведения об организации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олное наименование   организации на русском языке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крытое акционерное общество Топливно-Заправочная Компания "ЛУКАН-Эл"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окращенное наименование   организации на русском языке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АО ТЗК "ЛУКАН-Эл"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Индивидуальный номер   налогоплательщика (ИНН)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rFonts w:cs="Arial" w:ascii="Arial" w:hAnsi="Arial"/>
                <w:b/>
              </w:rPr>
              <w:t>814150083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Местонахождение  организаци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8006, Республика Калмыкия, г.Элиста, Аэропорт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Фактический адрес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8006, Республика Калмыкия, г.Элиста, Аэропорт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очтовый адрес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8006, Республика Калмыкия, г.Элиста, Аэропорт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Номера телефонов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-847-22-269-52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Номера факсов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-847-22-269-52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Сайт (страница) в сети Интерне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</w:rPr>
                <w:t>www.lukan-el008.naraod.ru</w:t>
              </w:r>
            </w:hyperlink>
          </w:p>
        </w:tc>
      </w:tr>
      <w:tr>
        <w:trPr/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Адреса электронной почт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</w:rPr>
                <w:t>lukan-el@rambler.ru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полномоченный представитель реестродержателя_________________________Б.В.Максим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right"/>
        <w:rPr>
          <w:rFonts w:ascii="Lucida Console" w:hAnsi="Lucida Console" w:cs="Lucida Console"/>
          <w:b/>
          <w:b/>
          <w:sz w:val="22"/>
          <w:szCs w:val="22"/>
        </w:rPr>
      </w:pPr>
      <w:r>
        <w:rPr>
          <w:rFonts w:cs="Lucida Console" w:ascii="Lucida Console" w:hAnsi="Lucida Console"/>
          <w:b/>
          <w:sz w:val="22"/>
          <w:szCs w:val="22"/>
        </w:rPr>
        <w:t>Приложение 1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организации с 01 января 2002 года по  31 декабря 2009 года</w:t>
      </w:r>
    </w:p>
    <w:tbl>
      <w:tblPr>
        <w:tblW w:w="14634" w:type="dxa"/>
        <w:jc w:val="left"/>
        <w:tblInd w:w="-5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1"/>
        <w:gridCol w:w="7143"/>
        <w:gridCol w:w="6660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Общие сведения об организации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олное наименование   организации на русском языке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крытое акционерное общество Топливно-Заправочная Компания "ЛУКАН-Эл"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окращенное наименование   организации на русском языке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АО ТЗК "ЛУКАН-Эл"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Индивидуальный номер   налогоплательщика (ИНН)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rFonts w:cs="Arial" w:ascii="Arial" w:hAnsi="Arial"/>
                <w:b/>
              </w:rPr>
              <w:t>814150083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Местонахождение  организаци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8006, Республика Калмыкия, г.Элиста, Аэропорт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Фактический адрес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8006, Республика Калмыкия, г.Элиста, Аэропорт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очтовый адрес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8006, Республика Калмыкия, г.Элиста, Аэропорт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Номера телефонов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-847-22-269-52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Номера факсов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-847-22-269-52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Сайт (страница) в сети Интерне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</w:rPr>
                <w:t>www.lukan-el008.naraod.ru</w:t>
              </w:r>
            </w:hyperlink>
          </w:p>
        </w:tc>
      </w:tr>
      <w:tr>
        <w:trPr/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Адреса электронной почт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</w:rPr>
                <w:t>lukan-el@rambler.ru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полномоченный представитель реестродержателя_________________________Б.В.Максим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kan-el008.naraod.ru/" TargetMode="External"/><Relationship Id="rId3" Type="http://schemas.openxmlformats.org/officeDocument/2006/relationships/hyperlink" Target="mailto:lukan-el@rambler.ru" TargetMode="External"/><Relationship Id="rId4" Type="http://schemas.openxmlformats.org/officeDocument/2006/relationships/hyperlink" Target="http://www.lukan-el008.naraod.ru/" TargetMode="External"/><Relationship Id="rId5" Type="http://schemas.openxmlformats.org/officeDocument/2006/relationships/hyperlink" Target="mailto:lukan-el@rambler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30:00Z</dcterms:created>
  <dc:creator>Master</dc:creator>
  <dc:description/>
  <dc:language>en-US</dc:language>
  <cp:lastModifiedBy>Master</cp:lastModifiedBy>
  <cp:lastPrinted>2010-02-09T15:57:00Z</cp:lastPrinted>
  <dcterms:modified xsi:type="dcterms:W3CDTF">2010-02-09T12:57:00Z</dcterms:modified>
  <cp:revision>4</cp:revision>
  <dc:subject/>
  <dc:title> Приложение 1</dc:title>
</cp:coreProperties>
</file>