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6 │ │ 2 │ 0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01</w:t>
      </w:r>
      <w:r>
        <w:rPr>
          <w:lang w:val="en-US" w:eastAsia="en-US"/>
        </w:rPr>
        <w:t>_" июня 20</w:t>
      </w:r>
      <w:r>
        <w:rPr>
          <w:u w:val="single"/>
          <w:lang w:val="en-US" w:eastAsia="en-US"/>
        </w:rPr>
        <w:t>09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6  ││ 2 │ 0 │ 0 │ 9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 10 августа  2009 года по 10 августа 2010 года</w:t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 1 │ │ 0 │ 4 ││ 2 │ 0 │ 0 │ 9 │ по │ 3 │ 0 │ │ 0 │ 6 ││ 2 │ 0 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4:00Z</dcterms:created>
  <dc:creator>Master</dc:creator>
  <dc:description/>
  <dc:language>en-US</dc:language>
  <cp:lastModifiedBy>Master</cp:lastModifiedBy>
  <cp:lastPrinted>2009-06-24T18:00:00Z</cp:lastPrinted>
  <dcterms:modified xsi:type="dcterms:W3CDTF">2009-06-25T06:33:00Z</dcterms:modified>
  <cp:revision>11</cp:revision>
  <dc:subject/>
  <dc:title>          ________Открытое акционерное общество Топливно Заправочная компания «Лукан-Эл»__</dc:title>
</cp:coreProperties>
</file>