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2425700" cy="609600"/>
                <wp:effectExtent l="80645" t="755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6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УКАН-Эл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9999" stroked="t" o:allowincell="f" style="position:absolute;margin-left:171pt;margin-top:-9pt;width:190.95pt;height:47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УКАН-Эл</w:t>
                      </w:r>
                    </w:p>
                  </w:txbxContent>
                </v:textbox>
                <v:path textpathok="t"/>
                <v:textpath on="t" fitshape="t" string="ЛУКАН-Эл" style="font-family:&quot;Times New Roman&quot;;font-size:12pt"/>
                <v:fill o:detectmouseclick="t" color2="#ffff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pBdr>
          <w:bottom w:val="single" w:sz="8" w:space="1" w:color="000000"/>
        </w:pBdr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ткрытое  Акционерное  Общество  Топливно-Заправочная  Комп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8006,  Республика  Калмыкия,  г. Элиста,  Аэро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фон / факс  847-22 / 2-69-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/с  40702810900001051001  в  ОАО  ККБ  «Кредитбанк»  г.  Элиста,</w:t>
      </w:r>
    </w:p>
    <w:p>
      <w:pPr>
        <w:pStyle w:val="Normal"/>
        <w:ind w:right="-105" w:hanging="0"/>
        <w:jc w:val="center"/>
        <w:rPr>
          <w:b/>
          <w:b/>
        </w:rPr>
      </w:pPr>
      <w:r>
        <w:rPr>
          <w:b/>
        </w:rPr>
        <w:t>К/с 30101810900000000724, БИК  048580724, ИНН  0814150083,</w:t>
      </w:r>
    </w:p>
    <w:p>
      <w:pPr>
        <w:pStyle w:val="Normal"/>
        <w:ind w:right="-105" w:hanging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КПП 08160100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TML"/>
        <w:jc w:val="right"/>
        <w:rPr/>
      </w:pPr>
      <w:r>
        <w:rPr>
          <w:rFonts w:eastAsia="Courier New"/>
        </w:rPr>
        <w:t xml:space="preserve">   </w:t>
      </w:r>
      <w:r>
        <w:rPr>
          <w:b/>
        </w:rPr>
        <w:t>Утверждено</w:t>
      </w:r>
    </w:p>
    <w:p>
      <w:pPr>
        <w:pStyle w:val="HTML"/>
        <w:jc w:val="righ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</w:t>
      </w:r>
      <w:r>
        <w:rPr>
          <w:b/>
        </w:rPr>
        <w:t xml:space="preserve">общим годовым </w:t>
      </w:r>
    </w:p>
    <w:p>
      <w:pPr>
        <w:pStyle w:val="HTML"/>
        <w:jc w:val="right"/>
        <w:rPr/>
      </w:pPr>
      <w:r>
        <w:rPr>
          <w:b/>
        </w:rPr>
        <w:t>собранием  акционеров</w:t>
      </w:r>
    </w:p>
    <w:p>
      <w:pPr>
        <w:pStyle w:val="HTML"/>
        <w:jc w:val="right"/>
        <w:rPr/>
      </w:pPr>
      <w:r>
        <w:rPr>
          <w:rFonts w:eastAsia="Courier New"/>
          <w:b/>
        </w:rPr>
        <w:t xml:space="preserve">                                  </w:t>
      </w:r>
      <w:r>
        <w:rPr>
          <w:b/>
        </w:rPr>
        <w:t>Открытого  акционерного общества</w:t>
      </w:r>
    </w:p>
    <w:p>
      <w:pPr>
        <w:pStyle w:val="HTML"/>
        <w:jc w:val="right"/>
        <w:rPr>
          <w:b/>
          <w:b/>
        </w:rPr>
      </w:pPr>
      <w:r>
        <w:rPr>
          <w:rFonts w:eastAsia="Courier New"/>
          <w:b/>
        </w:rPr>
        <w:t xml:space="preserve">                                                  </w:t>
      </w:r>
      <w:r>
        <w:rPr>
          <w:b/>
        </w:rPr>
        <w:t>ТЗК «ЛУКАН – Эл»</w:t>
      </w:r>
    </w:p>
    <w:p>
      <w:pPr>
        <w:pStyle w:val="HTML"/>
        <w:jc w:val="right"/>
        <w:rPr/>
      </w:pPr>
      <w:r>
        <w:rPr>
          <w:rFonts w:eastAsia="Courier New"/>
          <w:b/>
        </w:rPr>
        <w:t xml:space="preserve">                                                 </w:t>
      </w:r>
      <w:r>
        <w:rPr>
          <w:b/>
          <w:u w:val="single"/>
        </w:rPr>
        <w:t>"27"июня 2008 г.</w:t>
      </w:r>
    </w:p>
    <w:p>
      <w:pPr>
        <w:pStyle w:val="HTML"/>
        <w:jc w:val="center"/>
        <w:rPr>
          <w:b/>
          <w:b/>
        </w:rPr>
      </w:pPr>
      <w:r>
        <w:rPr>
          <w:rFonts w:eastAsia="Courier New"/>
          <w:b/>
        </w:rPr>
        <w:t xml:space="preserve">           </w:t>
      </w:r>
    </w:p>
    <w:p>
      <w:pPr>
        <w:pStyle w:val="HTML"/>
        <w:jc w:val="center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М.П.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/>
      </w:pPr>
      <w:r>
        <w:rPr>
          <w:b/>
          <w:sz w:val="40"/>
          <w:szCs w:val="40"/>
        </w:rPr>
        <w:t xml:space="preserve">Правила внутреннего документооборота  и контроля открытого акционерного общества  </w:t>
      </w:r>
    </w:p>
    <w:p>
      <w:pPr>
        <w:pStyle w:val="HTM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ЗК «ЛУКАН – Эл»</w:t>
      </w:r>
    </w:p>
    <w:p>
      <w:pPr>
        <w:pStyle w:val="HTM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Настоящие Правила внутреннего   документооборота  и  контроля открытого  акционерного общества  ОАО ТЗК «ЛУКАН - Эл»  (далее -  Правила) составлены в соответствии с законами РФ "Об акционерных обществах" и "О  рынке ценных  бумаг",  действующим законодательством  Российской Федерации и  на  основании Положения  о ведении реестра  владельцев именных ценных  бумаг,  утвержденного постановлением  ФКЦБ  РФ от  2 октября 1997 N 27, а  также Устава ОАО ТЗК «ЛУКАН – Эл» и Правил  ведения реестра владельцев  именных ценных  бумаг (далее  - Правила  ведения реестра), утвержденных ОАО ТЗК «ЛУКАН - Эл" (далее - Регистратор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Настоящие Правила  регламентируют   действия  Регистратора   по обработке,  контролю и  хранению  получаемых  документов в  связи  с ведением реестра владельцев именных ценных бума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 xml:space="preserve">В настоящих  Правилах  используются  термины,  определенные  в Положении  о  ведении  реестра  владельцев  именных  ценных   бумаг, утвержденном постановлением ФКЦБ РФ от 2 октября 1997 N 27 (далее  - Положение о ведении реестра) и в Правилах ведения реестра. 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авила (способы) регистрации, обработки, хранения и архивирования документов</w:t>
      </w:r>
    </w:p>
    <w:p>
      <w:pPr>
        <w:pStyle w:val="HTM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jc w:val="both"/>
        <w:rPr/>
      </w:pPr>
      <w:r>
        <w:rPr/>
        <w:t>2.1. Система документов Реестра представляет собой:</w:t>
      </w:r>
    </w:p>
    <w:p>
      <w:pPr>
        <w:pStyle w:val="HTML"/>
        <w:jc w:val="both"/>
        <w:rPr/>
      </w:pPr>
      <w:r>
        <w:rPr/>
        <w:t>1. два журнала Реестра с присвоенными номерами:</w:t>
      </w:r>
    </w:p>
    <w:p>
      <w:pPr>
        <w:pStyle w:val="HTML"/>
        <w:jc w:val="both"/>
        <w:rPr/>
      </w:pPr>
      <w:r>
        <w:rPr/>
        <w:t>- журнал учета входящих документов;</w:t>
      </w:r>
    </w:p>
    <w:p>
      <w:pPr>
        <w:pStyle w:val="HTML"/>
        <w:jc w:val="both"/>
        <w:rPr/>
      </w:pPr>
      <w:r>
        <w:rPr/>
        <w:t>- регистрационный журнал.</w:t>
      </w:r>
    </w:p>
    <w:p>
      <w:pPr>
        <w:pStyle w:val="HTML"/>
        <w:jc w:val="both"/>
        <w:rPr/>
      </w:pPr>
      <w:r>
        <w:rPr/>
        <w:t>2. лицевые счета зарегистрированных лиц;</w:t>
      </w:r>
    </w:p>
    <w:p>
      <w:pPr>
        <w:pStyle w:val="HTML"/>
        <w:jc w:val="both"/>
        <w:rPr/>
      </w:pPr>
      <w:r>
        <w:rPr/>
        <w:t>3. эмиссионный счет Эмитента с присвоенным номером;</w:t>
      </w:r>
    </w:p>
    <w:p>
      <w:pPr>
        <w:pStyle w:val="HTML"/>
        <w:jc w:val="both"/>
        <w:rPr/>
      </w:pPr>
      <w:r>
        <w:rPr/>
        <w:t>4. лицевой счет Эмитента с присвоенным номером;</w:t>
      </w:r>
    </w:p>
    <w:p>
      <w:pPr>
        <w:pStyle w:val="HTML"/>
        <w:jc w:val="both"/>
        <w:rPr/>
      </w:pPr>
      <w:r>
        <w:rPr/>
        <w:t>5. документы Регистратора,  являющиеся основанием для  внесения записей в Реестр;</w:t>
      </w:r>
    </w:p>
    <w:p>
      <w:pPr>
        <w:pStyle w:val="HTML"/>
        <w:jc w:val="both"/>
        <w:rPr/>
      </w:pPr>
      <w:r>
        <w:rPr/>
        <w:t>6. документы  Регистратора,   необходимые  для   предоставления зарегистрированным лицам.</w:t>
      </w:r>
    </w:p>
    <w:p>
      <w:pPr>
        <w:pStyle w:val="HTML"/>
        <w:jc w:val="both"/>
        <w:rPr/>
      </w:pPr>
      <w:r>
        <w:rPr/>
        <w:t>Все документы системы Реестра хранятся на электронных и бумажных носителях.</w:t>
      </w:r>
    </w:p>
    <w:p>
      <w:pPr>
        <w:pStyle w:val="HTML"/>
        <w:jc w:val="both"/>
        <w:rPr/>
      </w:pPr>
      <w:r>
        <w:rPr/>
        <w:t>2.2. Требования к документам, предоставляемым зарегистрированным лицом. Операции производятся   Регистратором    на   основании    форм установленного им образца.Операции в  Реестре   производятся  на  основании   подлинников документов  или копий,  удостоверенных  нотариально, за  исключением случаев, предусмотренных Правилами ведения реестр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Документы должны  быть  заполнены  разборчиво.  Не  допускаются исправления и помарки при заполнении документов. Документы, поступившие  Регистратору  и  зарегистрированные   в журнале учета входящих документов, не возвращаются. В случае  выдачи Регистратором письменного  отказа во  внесении записей  в Реестр  по запросу  зарегистрированного  лица Регистратор  может  выдать  копии представленных клиентом документов.</w:t>
      </w:r>
    </w:p>
    <w:p>
      <w:pPr>
        <w:pStyle w:val="HTML"/>
        <w:jc w:val="both"/>
        <w:rPr/>
      </w:pPr>
      <w:r>
        <w:rPr/>
        <w:t>2.3. Прием и  регистрация  запросов и  документов для  внесения (изменения) информации в Реестр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Документы для  внесения   (изменения)   информации  в   Реестр, полученные   от    зарегистрированных   лиц,    а   также    запросы зарегистрированных   лиц  на   получение   информации  из   Реестра, принимаются лицом, уполномоченным Регистратором осуществлять ведение Реестра (далее - Специалист Регистратора). Прием документов  осуществляется с  обязательным  предъявлением документа,   удостоверяющего   личность,   на   основании   которого Специалист Регистратора производит идентификацию личности физических лиц или представителей юридических лиц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При каждом   обращении  зарегистрированного   лица   Специалист Регистратора обязан проверить наличие анкеты данного лица в  системе ведения  Реестра.  В  случае отсутствия  анкеты  или  несоответствия анкетных данных сведениям, предоставляемым зарегистрированным лицом, производится    заполнение    анкеты    зарегистрированным    лицом. Зарегистрированное  лицо  может   подписаться  на  анкете  лично   в присутствии  Специалиста  Регистратора.  В  этом  случае  Специалист Регистратора  ставит  свою   подпись  на  анкете,  чем   гарантирует подлинность    подписи    и    соответствие    паспортных     данных зарегистрированного  лица. Подлинность  подписи  зарегистрированного лица может быть также удостоверена нотариально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Регистратор обязан    удостовериться   в    полномочиях    лиц, подписывающих документы, сравнить  их подписи с образцами  подписей, содержащихся  в  системе  ведения  Реестра.  Для  этого  Регистратор формирует систему с образцами подписей зарегистрированных в  Реестре лиц на основе анкет зарегистрированных лиц.  Регистратор не  может  отказать  в  приеме  документов,   кроме случаев, предусмотренных настоящими Правилам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Все документы  и   запросы,  которые  поступают   Регистратору, регистрируются в журнале входящих документов. Прием и   регистрация    входящих    документов   и    запросов осуществляется в следующей последовательности:</w:t>
      </w:r>
    </w:p>
    <w:p>
      <w:pPr>
        <w:pStyle w:val="HTML"/>
        <w:jc w:val="both"/>
        <w:rPr/>
      </w:pPr>
      <w:r>
        <w:rPr/>
        <w:t xml:space="preserve">- определение  сути  поручения  клиента,  стоимости  услуг   по прейскуранту, проверка состава и содержания поступивших документов; </w:t>
      </w:r>
    </w:p>
    <w:p>
      <w:pPr>
        <w:pStyle w:val="HTML"/>
        <w:jc w:val="both"/>
        <w:rPr/>
      </w:pPr>
      <w:r>
        <w:rPr/>
        <w:t>- регистрация документов в  журнале учета входящих  документов. При этом  на каждом  документе ставится  дата регистрации,  входящий номер  пакета   документов,  принимаемых  от   клиента,  и   подпись Специалиста Регистратора;</w:t>
      </w:r>
    </w:p>
    <w:p>
      <w:pPr>
        <w:pStyle w:val="HTML"/>
        <w:jc w:val="both"/>
        <w:rPr/>
      </w:pPr>
      <w:r>
        <w:rPr/>
        <w:t>- подписание   акта   приема   документов   обеими    сторонами  (Специалистом Регистратора и зарегистрированным лицом). В акт приема Специалист  Регистратора вносит сумму оплаты  (при оплате  через  кассу)  или   сумму  оплаты,  номер  и  дату   выдачи счета-фактуры. Акт приема сшивается с полученными документам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По накопленным   за    день   приема   документам    печатается сопроводительный  лист.   В  сопроводительный   лист  вносятся   все зарегистрированные  документы в  хронологическом  порядке, с  актами приема с  указанием N входящего,  наименования документа,  операции, которую  необходимо  провести.  Специалист,  принявший  документы  к исполнению, ставит  свою подпись  в соответствующей  графе и  вносит информацию  по  состоянию  оплаты  услуг  в  графы:  сумма   оплаты, оплачено, N счета фактуры и дата оплаты.</w:t>
      </w:r>
    </w:p>
    <w:p>
      <w:pPr>
        <w:pStyle w:val="HTML"/>
        <w:jc w:val="both"/>
        <w:rPr/>
      </w:pPr>
      <w:r>
        <w:rPr/>
        <w:t>2.4. Внесение записей в систему ведения Реестра.</w:t>
      </w:r>
    </w:p>
    <w:p>
      <w:pPr>
        <w:pStyle w:val="HTML"/>
        <w:jc w:val="both"/>
        <w:rPr/>
      </w:pPr>
      <w:r>
        <w:rPr/>
        <w:t>Внесение записей  производится   Специалистом  Регистратора   в следующем порядке:</w:t>
      </w:r>
    </w:p>
    <w:p>
      <w:pPr>
        <w:pStyle w:val="HTML"/>
        <w:jc w:val="both"/>
        <w:rPr/>
      </w:pPr>
      <w:r>
        <w:rPr/>
        <w:t>1. Экспертиза  документов  и  сверка с  данными  регистрации  в журнале входящих документов.</w:t>
      </w:r>
    </w:p>
    <w:p>
      <w:pPr>
        <w:pStyle w:val="HTML"/>
        <w:jc w:val="both"/>
        <w:rPr/>
      </w:pPr>
      <w:r>
        <w:rPr/>
        <w:t>2. Экспертиза  документов  на соответствие  требованиям  Правил ведения реестра и  состоянию лицевого  счета. В случае  соответствия информация  вносится в  Реестр.  В  противном случае  оформляются  2 экземпляра извещения об  отказе во внесении  записей в Реестр,  один экземпляр извещения передается зарегистрированному лицу.</w:t>
      </w:r>
    </w:p>
    <w:p>
      <w:pPr>
        <w:pStyle w:val="HTML"/>
        <w:jc w:val="both"/>
        <w:rPr/>
      </w:pPr>
      <w:r>
        <w:rPr/>
        <w:t>3. Проверка оплаты услуг, производящейся по счетам-фактурам.</w:t>
      </w:r>
    </w:p>
    <w:p>
      <w:pPr>
        <w:pStyle w:val="HTML"/>
        <w:jc w:val="both"/>
        <w:rPr/>
      </w:pPr>
      <w:r>
        <w:rPr/>
        <w:t>4. В сопроводительном листе делается пометка “Оплачено” или “Не оплачено”.</w:t>
      </w:r>
    </w:p>
    <w:p>
      <w:pPr>
        <w:pStyle w:val="HTML"/>
        <w:jc w:val="both"/>
        <w:rPr/>
      </w:pPr>
      <w:r>
        <w:rPr/>
        <w:t>5. Контроль  проведенных  операций  (проверяется   соответствие информации в документах и информации, введенной в журнал регистрации операций, в Реестр владельцев ценных бумаг)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При обнаружении   некорректности   проведения   операции    или определении  невозможности  ее корректного  проведения  и  выяснения причин составляется акт ошибки  Регистратора или отказ в  проведении операции. Ошибка исправляется внесением  дополнительных записей в  Реестр по  акту  Регистратора   или  выполняются  действия  по   оформлению извещения  об  отказе. В  соответствующей  строке  сопроводительного листа делается пометка "Исправлено” или “Отказ” соответственно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В случае исполнения поручений в сопроводительном листе делается пометка об исполнении поручений. Специалистом Регистратора  делается запись в журнале регистрации  входящих документов о дате  исполнения поручения и исполнителе.  В сопроводительном листе ставится  подпись Специалиста Регистратора.</w:t>
      </w:r>
    </w:p>
    <w:p>
      <w:pPr>
        <w:pStyle w:val="HTML"/>
        <w:jc w:val="both"/>
        <w:rPr/>
      </w:pPr>
      <w:r>
        <w:rPr/>
        <w:t>2.5. Выдача информации из Реестра зарегистрированным лицам.</w:t>
      </w:r>
    </w:p>
    <w:p>
      <w:pPr>
        <w:pStyle w:val="HTML"/>
        <w:jc w:val="both"/>
        <w:rPr/>
      </w:pPr>
      <w:r>
        <w:rPr/>
        <w:t>Исполнение запроса  зарегистрированного лица  осуществляется  в течение 10 дней со дня получения письменного запроса, который должен быть оформлен по форме,  принятой у Регистратора. Письменный  запрос может быть получен лично  от зарегистрированного лица или  доставлен по почт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Исполнение запроса  зарегистрированного  лица  производится  в следующем порядке:</w:t>
      </w:r>
    </w:p>
    <w:p>
      <w:pPr>
        <w:pStyle w:val="HTML"/>
        <w:jc w:val="both"/>
        <w:rPr/>
      </w:pPr>
      <w:r>
        <w:rPr/>
        <w:t>а. Идентификация личности  физического  лица или  представителя юридического лица  на основании паспорта  или другого  удостоверения личности,   проверка  их   полномочий.   При  выявлении   отсутствия полномочий   для   получения   информации   из   Реестра   у   лица, представившего  запрос,  оформляется письменный  отказ  с  указанием лица,  которому  выдается   отказ,  даты,  причины  отказа,   Ф.И.О. сотрудника и его подписи.</w:t>
      </w:r>
    </w:p>
    <w:p>
      <w:pPr>
        <w:pStyle w:val="HTML"/>
        <w:jc w:val="both"/>
        <w:rPr/>
      </w:pPr>
      <w:r>
        <w:rPr/>
        <w:t>б. Регистрация запроса в журнале учета входящих документов.</w:t>
      </w:r>
    </w:p>
    <w:p>
      <w:pPr>
        <w:pStyle w:val="HTML"/>
        <w:jc w:val="both"/>
        <w:rPr/>
      </w:pPr>
      <w:r>
        <w:rPr/>
        <w:t>в. Выписка счета на оплату услуг Регистратора.</w:t>
      </w:r>
    </w:p>
    <w:p>
      <w:pPr>
        <w:pStyle w:val="HTML"/>
        <w:jc w:val="both"/>
        <w:rPr/>
      </w:pPr>
      <w:r>
        <w:rPr/>
        <w:t>г. Сверка данных Реестра с требуемой информацией в запросе.</w:t>
      </w:r>
    </w:p>
    <w:p>
      <w:pPr>
        <w:pStyle w:val="HTML"/>
        <w:jc w:val="both"/>
        <w:rPr/>
      </w:pPr>
      <w:r>
        <w:rPr/>
        <w:t>д. Исходящие документы подписываются Специалистом Регистратора, на документе проставляются дата и исходящий номер.</w:t>
      </w:r>
    </w:p>
    <w:p>
      <w:pPr>
        <w:pStyle w:val="HTML"/>
        <w:jc w:val="both"/>
        <w:rPr/>
      </w:pPr>
      <w:r>
        <w:rPr/>
        <w:t>е. Отметка в  журнале учета входящих  документов об  исполнении запроса (проставляются дата отправки ответа, исходящий номер  ответа на запрос, фамилия должностного лица, подписавшего ответ).</w:t>
      </w:r>
    </w:p>
    <w:p>
      <w:pPr>
        <w:pStyle w:val="HTML"/>
        <w:jc w:val="both"/>
        <w:rPr/>
      </w:pPr>
      <w:r>
        <w:rPr/>
        <w:t>ж. Передача обработанной информации (ответа) по запросу клиенту либо отправка по почте заказным письмом.</w:t>
      </w:r>
    </w:p>
    <w:p>
      <w:pPr>
        <w:pStyle w:val="HTML"/>
        <w:jc w:val="both"/>
        <w:rPr/>
      </w:pPr>
      <w:r>
        <w:rPr/>
        <w:t>2.6. Исполнение запросов и поручений государственных органов.</w:t>
      </w:r>
    </w:p>
    <w:p>
      <w:pPr>
        <w:pStyle w:val="HTML"/>
        <w:jc w:val="both"/>
        <w:rPr/>
      </w:pPr>
      <w:r>
        <w:rPr/>
        <w:t>Исполнение запроса   или  поручения   государственных   органов производится в следующем порядке:</w:t>
      </w:r>
    </w:p>
    <w:p>
      <w:pPr>
        <w:pStyle w:val="HTML"/>
        <w:jc w:val="both"/>
        <w:rPr/>
      </w:pPr>
      <w:r>
        <w:rPr/>
        <w:t>а. Идентификация  личности  физических лиц  или  представителей юридических  лиц на  основании  паспорта или  другого  удостоверения личности и проверка их полномочий.</w:t>
      </w:r>
    </w:p>
    <w:p>
      <w:pPr>
        <w:pStyle w:val="HTML"/>
        <w:jc w:val="both"/>
        <w:rPr/>
      </w:pPr>
      <w:r>
        <w:rPr/>
        <w:t>б. Регистрация запроса в журнале входящих документов.</w:t>
      </w:r>
    </w:p>
    <w:p>
      <w:pPr>
        <w:pStyle w:val="HTML"/>
        <w:jc w:val="both"/>
        <w:rPr/>
      </w:pPr>
      <w:r>
        <w:rPr/>
        <w:t>в. Сверка данных Реестра с  требуемой информацией в запросе.  В случае положительного прохождения дела запрос исполняется.</w:t>
      </w:r>
    </w:p>
    <w:p>
      <w:pPr>
        <w:pStyle w:val="HTML"/>
        <w:jc w:val="both"/>
        <w:rPr/>
      </w:pPr>
      <w:r>
        <w:rPr/>
        <w:t>г. Исходящие документы подписываются специалистом Регистратора, на документе проставляются дата и исходящий номер.</w:t>
      </w:r>
    </w:p>
    <w:p>
      <w:pPr>
        <w:pStyle w:val="HTML"/>
        <w:jc w:val="both"/>
        <w:rPr/>
      </w:pPr>
      <w:r>
        <w:rPr/>
        <w:t>д. Передача  обработанной   информации   (ответа)  по   запросу осуществляется по  акту  приема-передачи, либо  она отправляется  по почте заказным письмом, при этом исходящая информация регистрируется в общем журнале учета исходящей корреспонденции по организации.</w:t>
      </w:r>
    </w:p>
    <w:p>
      <w:pPr>
        <w:pStyle w:val="HTML"/>
        <w:jc w:val="both"/>
        <w:rPr/>
      </w:pPr>
      <w:r>
        <w:rPr/>
        <w:t>е. Отметка в  журнале учета входящих  документов об  исполнении запроса (проставляется дата отправки ответа, исходящий номер  ответа на запрос, фамилия должностного лица, подписавшего ответ).</w:t>
      </w:r>
    </w:p>
    <w:p>
      <w:pPr>
        <w:pStyle w:val="HTML"/>
        <w:jc w:val="both"/>
        <w:rPr/>
      </w:pPr>
      <w:r>
        <w:rPr/>
        <w:t>ж. Передача  исполненного  запроса (поручения)  на  хранение  в архив.</w:t>
      </w:r>
    </w:p>
    <w:p>
      <w:pPr>
        <w:pStyle w:val="HTML"/>
        <w:jc w:val="both"/>
        <w:rPr/>
      </w:pPr>
      <w:r>
        <w:rPr/>
        <w:t xml:space="preserve">з. По  документам (запросам,  поручениям),  не содержащим  всей необходимой информации, составленным  ненадлежащим образом, или  при отсутствии  у лица,  представившего  документы (запрос,  поручение),необходимых  для   получения  информации   из  Реестра   полномочий, оформляется  письменный  отказ  с указанием  Ф.И.О.  лица,  которому  выдается  отказ,  даты,  причины отказа,  Ф.И.О.  сотрудника  и  его подписи.  </w:t>
      </w:r>
    </w:p>
    <w:p>
      <w:pPr>
        <w:pStyle w:val="HTML"/>
        <w:jc w:val="both"/>
        <w:rPr/>
      </w:pPr>
      <w:r>
        <w:rPr/>
        <w:t>2.7. Хранение документов, находящихся в работе.</w:t>
      </w:r>
    </w:p>
    <w:p>
      <w:pPr>
        <w:pStyle w:val="HTML"/>
        <w:jc w:val="both"/>
        <w:rPr/>
      </w:pPr>
      <w:r>
        <w:rPr/>
        <w:t>Хранение документов,  находящихся  в работе,  осуществляется  в специальных папках  в местах,  недоступных для  несанкционированного доступа. При  перерывах в  работе документы помещаются  в шкафы  под ключ,  либо рабочие  помещения  после  удаления всех  посетителей  и выхода сотрудников  закрываются  на ключ.  Общую ответственность  за организацию  хранения  и  сохранность  документов  несет  Специалист Регистратора.</w:t>
      </w:r>
    </w:p>
    <w:p>
      <w:pPr>
        <w:pStyle w:val="HTML"/>
        <w:jc w:val="both"/>
        <w:rPr/>
      </w:pPr>
      <w:r>
        <w:rPr/>
        <w:t>2.8. Контроль   режима   доступа   к   рабочим   помещениям   и  компьютерному оборудованию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Контроль обеспечения    режима    санкционированного    доступа сотрудников  к   информации  и  невозможности   несанкционированного доступа  посторонних  в   рабочие  помещения  осуществляется   путем систематических проверок  заместителями  генерального директора  или генеральным директором  как путем  обхода рабочих  помещений, так  и отслеживанием со  своих рабочих  мест программным  путем. Во  втором случае отслеживается,  кто, с  какой информацией,  на каком  рабочем  месте работает.</w:t>
      </w:r>
    </w:p>
    <w:p>
      <w:pPr>
        <w:pStyle w:val="HTML"/>
        <w:jc w:val="both"/>
        <w:rPr/>
      </w:pPr>
      <w:r>
        <w:rPr/>
        <w:t>2.9. Архивирование документ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После исполнения  поручений (запросов)  зарегистрированных  лиц сопроводительный  лист  с  приложением  всех  документов  передается Специалистом  Регистратора в  архив.  В  случае отказа  во  внесении записей  в  Реестр  в  архив  передается  сопроводительный  лист   с  соответствующей пометкой в передаточной запис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При передаче документов в архив производится сверка принятых  и исполненных  поручений по  данным  сопроводительного листа,  журналу регистрации входящих документов и регистрационному журналу, а  также осуществляется контроль сроков исполнения поручений (запросов). Специалист Регистратора проверяет соответствие актов  указанным в  сопроводительном   листе  и   соответствие  принятых   документов указанным в актах. После  сверки на сопроводительном листе  делается запись  о дате  передачи  в  архив  и ставится  подпись  Специалиста Регистратора.</w:t>
      </w:r>
    </w:p>
    <w:p>
      <w:pPr>
        <w:pStyle w:val="HTML"/>
        <w:jc w:val="both"/>
        <w:rPr/>
      </w:pPr>
      <w:r>
        <w:rPr/>
        <w:t>В архиве хранятся следующие документы:</w:t>
      </w:r>
    </w:p>
    <w:p>
      <w:pPr>
        <w:pStyle w:val="HTML"/>
        <w:jc w:val="both"/>
        <w:rPr/>
      </w:pPr>
      <w:r>
        <w:rPr/>
        <w:t>- документы,   являющиеся   основанием   для   перехода    прав собственности на ценные бумаги, а также заявления зарегистрированных лиц с приложенными к ним документами должны храниться в  специальных папках, сдаваемых в архив по  мере их заполнения. При этом на  папке должен  быть указан  интервал  номеров  по журналу  регистрации  или журналу учета входящих документов;</w:t>
      </w:r>
    </w:p>
    <w:p>
      <w:pPr>
        <w:pStyle w:val="HTML"/>
        <w:jc w:val="both"/>
        <w:rPr/>
      </w:pPr>
      <w:r>
        <w:rPr/>
        <w:t>- копии учредительных и других документов зарегистрированного в Реестре юридического лица, необходимых  для открытия счета, а  также доверенности на уполномоченных представителей и запросы на изменение реквизитов с подтверждающими  документами хранятся вместе с  анкетой данного лица в  отдельной папке в  специальном месте с  ограниченным правом доступа;</w:t>
      </w:r>
    </w:p>
    <w:p>
      <w:pPr>
        <w:pStyle w:val="HTML"/>
        <w:jc w:val="both"/>
        <w:rPr/>
      </w:pPr>
      <w:r>
        <w:rPr/>
        <w:t>- анкеты зарегистрированных физических лиц с образцами подписи, а также  запросы  на  изменения  реквизитов  с  подтверждающими  эти изменения документами хранятся в папках согласно нумерации анкет;</w:t>
      </w:r>
    </w:p>
    <w:p>
      <w:pPr>
        <w:pStyle w:val="HTML"/>
        <w:jc w:val="both"/>
        <w:rPr/>
      </w:pPr>
      <w:r>
        <w:rPr/>
        <w:t>- письма, запросы и поручения зарегистрированных в Реестре  лиц и запросы государственных органов;</w:t>
      </w:r>
    </w:p>
    <w:p>
      <w:pPr>
        <w:pStyle w:val="HTML"/>
        <w:jc w:val="both"/>
        <w:rPr/>
      </w:pPr>
      <w:r>
        <w:rPr/>
        <w:t>- журнал учета входящих (исходящих) документов;</w:t>
      </w:r>
    </w:p>
    <w:p>
      <w:pPr>
        <w:pStyle w:val="HTML"/>
        <w:jc w:val="both"/>
        <w:rPr/>
      </w:pPr>
      <w:r>
        <w:rPr/>
        <w:t>- регистрационный журнал проведенных операц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Документы в архиве хранятся  в  нумерованных папках  с  описью содержимого.   В   описи   перечисляются   сопроводительные   листы, количество  актов  приема-передачи  документов  и  даты  регистрации документов. Регистратор обеспечивает хранение всех документов, связанных  с ведением Реестра, в течение трех лет.</w:t>
      </w:r>
    </w:p>
    <w:p>
      <w:pPr>
        <w:pStyle w:val="HTML"/>
        <w:jc w:val="both"/>
        <w:rPr/>
      </w:pPr>
      <w:r>
        <w:rPr/>
        <w:t>2.10. Порядок ведения журналов Реестра.</w:t>
      </w:r>
    </w:p>
    <w:p>
      <w:pPr>
        <w:pStyle w:val="HTML"/>
        <w:jc w:val="both"/>
        <w:rPr/>
      </w:pPr>
      <w:r>
        <w:rPr/>
        <w:t>Регистратор ведет следующие журналы:</w:t>
      </w:r>
    </w:p>
    <w:p>
      <w:pPr>
        <w:pStyle w:val="HTML"/>
        <w:jc w:val="both"/>
        <w:rPr/>
      </w:pPr>
      <w:r>
        <w:rPr/>
        <w:t>а) журнал учета входящих документов. Журнал содержит  следующие данные:</w:t>
      </w:r>
    </w:p>
    <w:p>
      <w:pPr>
        <w:pStyle w:val="HTML"/>
        <w:jc w:val="both"/>
        <w:rPr/>
      </w:pPr>
      <w:r>
        <w:rPr/>
        <w:t>- порядковый номер записи;</w:t>
      </w:r>
    </w:p>
    <w:p>
      <w:pPr>
        <w:pStyle w:val="HTML"/>
        <w:jc w:val="both"/>
        <w:rPr/>
      </w:pPr>
      <w:r>
        <w:rPr/>
        <w:t>- входящий номер документа.  Для всех документов, кроме  анкет, нумерация ведется в хронологическом порядке и совпадает с порядковым номером записи. Анкеты нумеруются отдельно по мере поступления анкет и соответственно хранятся в архиве по входящему номеру документа;</w:t>
      </w:r>
    </w:p>
    <w:p>
      <w:pPr>
        <w:pStyle w:val="HTML"/>
        <w:jc w:val="both"/>
        <w:rPr/>
      </w:pPr>
      <w:r>
        <w:rPr/>
        <w:t>- наименование документа;</w:t>
      </w:r>
    </w:p>
    <w:p>
      <w:pPr>
        <w:pStyle w:val="HTML"/>
        <w:jc w:val="both"/>
        <w:rPr/>
      </w:pPr>
      <w:r>
        <w:rPr/>
        <w:t>- дата получения документа Регистратором;</w:t>
      </w:r>
    </w:p>
    <w:p>
      <w:pPr>
        <w:pStyle w:val="HTML"/>
        <w:jc w:val="both"/>
        <w:rPr/>
      </w:pPr>
      <w:r>
        <w:rPr/>
        <w:t>- сведения  о  лице,  представившем документы,  а  именно:  для юридического лица - наименование организации, представившей документы, дата и исходящий номер, присвоенный организацией, фамилия лица,  подписавшего сопроводительное  письмо;  для физического  лица (если  указаны)  -  фамилия, имя,  отчество,  дата,  почтовый  адрес</w:t>
      </w:r>
    </w:p>
    <w:p>
      <w:pPr>
        <w:pStyle w:val="HTML"/>
        <w:jc w:val="both"/>
        <w:rPr/>
      </w:pPr>
      <w:r>
        <w:rPr/>
        <w:t>отправителя.</w:t>
      </w:r>
    </w:p>
    <w:p>
      <w:pPr>
        <w:pStyle w:val="HTML"/>
        <w:jc w:val="both"/>
        <w:rPr/>
      </w:pPr>
      <w:r>
        <w:rPr/>
        <w:t>- дата  отправки   ответа  (внесения  записи   в  Реестр)   или направления отказа о внесении записи в Реестр;</w:t>
      </w:r>
    </w:p>
    <w:p>
      <w:pPr>
        <w:pStyle w:val="HTML"/>
        <w:jc w:val="both"/>
        <w:rPr/>
      </w:pPr>
      <w:r>
        <w:rPr/>
        <w:t>- исходящий номер ответа на документы;</w:t>
      </w:r>
    </w:p>
    <w:p>
      <w:pPr>
        <w:pStyle w:val="HTML"/>
        <w:jc w:val="both"/>
        <w:rPr/>
      </w:pPr>
      <w:r>
        <w:rPr/>
        <w:t>- фамилия должностного лица, подписавшего ответ.</w:t>
      </w:r>
    </w:p>
    <w:p>
      <w:pPr>
        <w:pStyle w:val="HTML"/>
        <w:jc w:val="both"/>
        <w:rPr/>
      </w:pPr>
      <w:r>
        <w:rPr/>
        <w:t>б) регистрационный журнал. Журнал содержит следующие данные:</w:t>
      </w:r>
    </w:p>
    <w:p>
      <w:pPr>
        <w:pStyle w:val="HTML"/>
        <w:jc w:val="both"/>
        <w:rPr/>
      </w:pPr>
      <w:r>
        <w:rPr/>
        <w:t>- порядковый номер записи;</w:t>
      </w:r>
    </w:p>
    <w:p>
      <w:pPr>
        <w:pStyle w:val="HTML"/>
        <w:jc w:val="both"/>
        <w:rPr/>
      </w:pPr>
      <w:r>
        <w:rPr/>
        <w:t>- дата получения документов и их входящие номера;</w:t>
      </w:r>
    </w:p>
    <w:p>
      <w:pPr>
        <w:pStyle w:val="HTML"/>
        <w:jc w:val="both"/>
        <w:rPr/>
      </w:pPr>
      <w:r>
        <w:rPr/>
        <w:t>- дата исполнения операции;</w:t>
      </w:r>
    </w:p>
    <w:p>
      <w:pPr>
        <w:pStyle w:val="HTML"/>
        <w:jc w:val="both"/>
        <w:rPr/>
      </w:pPr>
      <w:r>
        <w:rPr/>
        <w:t>- тип операции в соответствии с запросом;</w:t>
      </w:r>
    </w:p>
    <w:p>
      <w:pPr>
        <w:pStyle w:val="HTML"/>
        <w:jc w:val="both"/>
        <w:rPr/>
      </w:pPr>
      <w:r>
        <w:rPr/>
        <w:t>- номера  лицевых  счетов  зарегистрированных  лиц,  являющихся сторонами по сделке;</w:t>
      </w:r>
    </w:p>
    <w:p>
      <w:pPr>
        <w:pStyle w:val="HTML"/>
        <w:jc w:val="both"/>
        <w:rPr/>
      </w:pPr>
      <w:r>
        <w:rPr/>
        <w:t>- вид,    количество,    категория    (тип),    государственный регистрационный номер выпуска ценных бумаг.</w:t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На титульном листе журнала проставляются наименование  Эмитента и  период,  в  течение   которого  ведется  данный  журнал   (обычно календарный год). В  каждом периоде  нумерация журнала начинается  с первого номера. Журналы ведутся как в бумажном, так и в  электронном виде. Регистратор распечатывает журналы не реже одного раза в месяц. Распечатанный   журнал  подписывается   Специалистом   Регистратора, сшивается, скрепляется печатью и передается в архив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3. Порядок доступа к архиву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Хранение всех   журналов,   папок  с   документами   в   архиве осуществляется в помещении  с регламентированным режимом доступа,  в шкафах (сейфах), исключающих несанкционированный доступ к документам посторонних лиц. Документы в  архиве хранятся  в  нумерованных папках  с  описью содержимого.   В   описи   перечисляются   сопроводительные   листы, количество  актов  приема-передачи  документов  и  даты  регистрации документов. Ответственным за архивирование и  хранение документов в  архиве является  Специалист  Регистратора.  Специалист  Регистратора  ведет журнал учета изымаемых и возвращаемых в архив документов. Для получения  документов  из  архива  оформляется   письменный запрос  на  их  выдачу на  имя  заместителя  генерального  директора Регистратора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4. Способы сохранения электронных данных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Программное обеспечение    должно   гарантировать    сохранение введенной  информации   в  базы  Реестра   (журнал  учета   входящих документов, регистрационный журнал операций, база Реестра владельцев ценных бумаг) как при  бесперебойной работе оборудования, так и  при аварийных отключениях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Регистратор предпринимает   следующие   меры   по   защите   от  последствий сбоя оборудования:</w:t>
      </w:r>
    </w:p>
    <w:p>
      <w:pPr>
        <w:pStyle w:val="HTML"/>
        <w:jc w:val="both"/>
        <w:rPr/>
      </w:pPr>
      <w:r>
        <w:rPr/>
        <w:t>- централизованное хранение информации на сервере;</w:t>
      </w:r>
    </w:p>
    <w:p>
      <w:pPr>
        <w:pStyle w:val="HTML"/>
        <w:jc w:val="both"/>
        <w:rPr/>
      </w:pPr>
      <w:r>
        <w:rPr/>
        <w:t>- ежедневное  резервное   копирование   информации  на   гибкий магнитный диск;</w:t>
      </w:r>
    </w:p>
    <w:p>
      <w:pPr>
        <w:pStyle w:val="HTML"/>
        <w:jc w:val="both"/>
        <w:rPr/>
      </w:pPr>
      <w:r>
        <w:rPr/>
        <w:t>- использование   источников    бесперебойного   питания    для подключения основных узлов ЛВС;</w:t>
      </w:r>
    </w:p>
    <w:p>
      <w:pPr>
        <w:pStyle w:val="HTML"/>
        <w:jc w:val="both"/>
        <w:rPr/>
      </w:pPr>
      <w:r>
        <w:rPr/>
        <w:t>- регулярная  распечатка  данных из  системы  ведения  Реестра.</w:t>
      </w:r>
    </w:p>
    <w:p>
      <w:pPr>
        <w:pStyle w:val="HTML"/>
        <w:jc w:val="both"/>
        <w:rPr/>
      </w:pPr>
      <w:r>
        <w:rPr/>
        <w:t>После  запуска  оборудования   накопленная  на  бумажных   носителях информация вводится в базы данных системы ведения Реестра.</w:t>
      </w:r>
    </w:p>
    <w:p>
      <w:pPr>
        <w:pStyle w:val="HTML"/>
        <w:jc w:val="both"/>
        <w:rPr/>
      </w:pPr>
      <w:r>
        <w:rPr/>
        <w:t>Регистратор предпринимает следующие  меры по исключению  потерь информации из-за сбоев программного обеспечения:</w:t>
      </w:r>
    </w:p>
    <w:p>
      <w:pPr>
        <w:pStyle w:val="HTML"/>
        <w:jc w:val="both"/>
        <w:rPr/>
      </w:pPr>
      <w:r>
        <w:rPr/>
        <w:t>- использование лицензированного программного обеспечения;</w:t>
      </w:r>
    </w:p>
    <w:p>
      <w:pPr>
        <w:pStyle w:val="HTML"/>
        <w:jc w:val="both"/>
        <w:rPr/>
      </w:pPr>
      <w:r>
        <w:rPr/>
        <w:t>- регулярные проверки рабочих  станций ЛВС на наличие  вирусов, обязательна проверка любой  вновь поступившей информации на  наличие вирусных программ;</w:t>
      </w:r>
    </w:p>
    <w:p>
      <w:pPr>
        <w:pStyle w:val="HTML"/>
        <w:jc w:val="both"/>
        <w:rPr/>
      </w:pPr>
      <w:r>
        <w:rPr/>
        <w:t>- ежедневное  архивирование  и  копирование  всех  баз  данных системы  ведения  Реестра  на  гибкий  магнитный  диск,   Специалист Регистратора  обеспечивает  хранение  диска  в  течение  4  дней   в специальном   сейфе,   доступ  к   которому   разрешен   Специалисту Регистратора и помощнику Специалиста Регистратора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5. Порядок установления паролей при работе с программой ведения Реестра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</w:t>
      </w:r>
      <w:r>
        <w:rPr/>
        <w:t>Вся информация системы ведения Реестра хранится централизованно на сервере Регистратора. Рабочая  сеть не  имеет доступа со  стороны (локальная рабочая сеть).</w:t>
      </w:r>
    </w:p>
    <w:p>
      <w:pPr>
        <w:pStyle w:val="HTML"/>
        <w:jc w:val="both"/>
        <w:rPr/>
      </w:pPr>
      <w:r>
        <w:rPr/>
        <w:t>Применяется двухступенчатая система паролей:</w:t>
      </w:r>
    </w:p>
    <w:p>
      <w:pPr>
        <w:pStyle w:val="HTML"/>
        <w:jc w:val="both"/>
        <w:rPr/>
      </w:pPr>
      <w:r>
        <w:rPr/>
        <w:t>- пароль для входа  в рабочую  сеть, обеспечивающий доступ  (не дающий права входа в базы Реестра) к строго определенным для каждого пользователя базам данных;</w:t>
      </w:r>
    </w:p>
    <w:p>
      <w:pPr>
        <w:pStyle w:val="HTML"/>
        <w:jc w:val="both"/>
        <w:rPr/>
      </w:pPr>
      <w:r>
        <w:rPr/>
        <w:t>- пароль  для  входа  в базы  Реестра,  обеспечивающий  каждому конкретному   пользователю    возможность    работы   с    конкретно определенными базами Реестра,  доступ к которым получен  применением предыдущего парол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Список паролей, время их изменения устанавливаются  генеральным директором,   хранятся  в   его   сейфе  и   сообщаются   работникам индивидуально. Ведение системных журналов вывода информации из системы ведения Реестра позволяет  отследить   вид,  объем,   а  также   сотрудника, выводившего данную информацию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6. Система внутреннего контроля и порядок проверки данных, вводимых в систему ведения Реестра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both"/>
        <w:rPr/>
      </w:pPr>
      <w:r>
        <w:rPr/>
        <w:t>6.1. Внутренний  контроль  при  обслуживании  владельцев  ценных бумаг.Общий контроль  за  исполнением поручений  и  документооборотом осуществляется  уполномоченным   на  то  заместителем   генерального директора. Текущий  внутренний контроль осуществляется  Специалистом Регистратора.</w:t>
      </w:r>
    </w:p>
    <w:p>
      <w:pPr>
        <w:pStyle w:val="HTML"/>
        <w:jc w:val="both"/>
        <w:rPr/>
      </w:pPr>
      <w:r>
        <w:rPr/>
        <w:t>6.1.1. Внутренний контроль при приеме документов.</w:t>
      </w:r>
    </w:p>
    <w:p>
      <w:pPr>
        <w:pStyle w:val="HTML"/>
        <w:jc w:val="both"/>
        <w:rPr/>
      </w:pPr>
      <w:r>
        <w:rPr/>
        <w:t>При приеме документов производится:</w:t>
      </w:r>
    </w:p>
    <w:p>
      <w:pPr>
        <w:pStyle w:val="HTML"/>
        <w:jc w:val="both"/>
        <w:rPr/>
      </w:pPr>
      <w:r>
        <w:rPr/>
        <w:t>- проверка   наличия   лицевого  счета   (при   передаче   прав собственности - у  обеих сторон  по сделке), отсутствия  обременений ценных бумаг, блокирования счета;</w:t>
      </w:r>
    </w:p>
    <w:p>
      <w:pPr>
        <w:pStyle w:val="HTML"/>
        <w:jc w:val="both"/>
        <w:rPr/>
      </w:pPr>
      <w:r>
        <w:rPr/>
        <w:t>- сверка поданных документов с анкетой владельца счета;</w:t>
      </w:r>
    </w:p>
    <w:p>
      <w:pPr>
        <w:pStyle w:val="HTML"/>
        <w:jc w:val="both"/>
        <w:rPr/>
      </w:pPr>
      <w:r>
        <w:rPr/>
        <w:t>- сверка   соответствия   количества   (наличия    достаточного количества) ценных бумаг;</w:t>
      </w:r>
    </w:p>
    <w:p>
      <w:pPr>
        <w:pStyle w:val="HTML"/>
        <w:jc w:val="both"/>
        <w:rPr/>
      </w:pPr>
      <w:r>
        <w:rPr/>
        <w:t>- сверка  полноты представления  документов  и правильности  их заполнения;</w:t>
      </w:r>
    </w:p>
    <w:p>
      <w:pPr>
        <w:pStyle w:val="HTML"/>
        <w:jc w:val="both"/>
        <w:rPr/>
      </w:pPr>
      <w:r>
        <w:rPr/>
        <w:t>- проверка полномочий представителя зарегистрированного лица;</w:t>
      </w:r>
    </w:p>
    <w:p>
      <w:pPr>
        <w:pStyle w:val="HTML"/>
        <w:jc w:val="both"/>
        <w:rPr/>
      </w:pPr>
      <w:r>
        <w:rPr/>
        <w:t>- проверка оплаты услуг или наличия гарантии оплаты.</w:t>
      </w:r>
    </w:p>
    <w:p>
      <w:pPr>
        <w:pStyle w:val="HTML"/>
        <w:jc w:val="both"/>
        <w:rPr/>
      </w:pPr>
      <w:r>
        <w:rPr/>
        <w:t>6.1.2. Внутренний контроль при регистрации документов в журнале учета входящих документов.</w:t>
      </w:r>
    </w:p>
    <w:p>
      <w:pPr>
        <w:pStyle w:val="HTML"/>
        <w:jc w:val="both"/>
        <w:rPr/>
      </w:pPr>
      <w:r>
        <w:rPr>
          <w:rFonts w:eastAsia="Courier New"/>
        </w:rPr>
        <w:t xml:space="preserve"> </w:t>
      </w:r>
      <w:r>
        <w:rPr/>
        <w:t>При регистрации документов в журнале учета входящих  документов производится:</w:t>
      </w:r>
    </w:p>
    <w:p>
      <w:pPr>
        <w:pStyle w:val="HTML"/>
        <w:jc w:val="both"/>
        <w:rPr/>
      </w:pPr>
      <w:r>
        <w:rPr/>
        <w:t>- ввод документов в журнал учета входящих документов;</w:t>
      </w:r>
    </w:p>
    <w:p>
      <w:pPr>
        <w:pStyle w:val="HTML"/>
        <w:jc w:val="both"/>
        <w:rPr/>
      </w:pPr>
      <w:r>
        <w:rPr/>
        <w:t>- сверка  соответствия  бумажных  и  электронных  поручений  по следующим позициям:</w:t>
      </w:r>
    </w:p>
    <w:p>
      <w:pPr>
        <w:pStyle w:val="HTML"/>
        <w:jc w:val="both"/>
        <w:rPr/>
      </w:pPr>
      <w:r>
        <w:rPr/>
        <w:t>а) стороны по сделке (сторона по запросу);</w:t>
      </w:r>
    </w:p>
    <w:p>
      <w:pPr>
        <w:pStyle w:val="HTML"/>
        <w:jc w:val="both"/>
        <w:rPr/>
      </w:pPr>
      <w:r>
        <w:rPr/>
        <w:t>б) количество ценных бумаг;</w:t>
      </w:r>
    </w:p>
    <w:p>
      <w:pPr>
        <w:pStyle w:val="HTML"/>
        <w:jc w:val="both"/>
        <w:rPr/>
      </w:pPr>
      <w:r>
        <w:rPr/>
        <w:t>в) основание для поручения;</w:t>
      </w:r>
    </w:p>
    <w:p>
      <w:pPr>
        <w:pStyle w:val="HTML"/>
        <w:jc w:val="both"/>
        <w:rPr/>
      </w:pPr>
      <w:r>
        <w:rPr/>
        <w:t>г) состав и количество поданных документов.</w:t>
      </w:r>
    </w:p>
    <w:p>
      <w:pPr>
        <w:pStyle w:val="HTML"/>
        <w:jc w:val="both"/>
        <w:rPr/>
      </w:pPr>
      <w:r>
        <w:rPr/>
        <w:t>6.1.3. Внутренний контроль при выдаче информации из Реестр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При выдаче выписок  и справок  из Реестра,  ответов на  запросы зарегистрированных лиц и государственных органов производится:</w:t>
      </w:r>
    </w:p>
    <w:p>
      <w:pPr>
        <w:pStyle w:val="HTML"/>
        <w:jc w:val="both"/>
        <w:rPr/>
      </w:pPr>
      <w:r>
        <w:rPr/>
        <w:t>- проверка  соответствия  выписки, справки  состоянию  лицевого счета;</w:t>
      </w:r>
    </w:p>
    <w:p>
      <w:pPr>
        <w:pStyle w:val="HTML"/>
        <w:jc w:val="both"/>
        <w:rPr/>
      </w:pPr>
      <w:r>
        <w:rPr/>
        <w:t>- сверка  соответствия  реквизитов зарегистрированного  лица  в выдаваемом документе с его удостоверением личности;</w:t>
      </w:r>
    </w:p>
    <w:p>
      <w:pPr>
        <w:pStyle w:val="HTML"/>
        <w:jc w:val="both"/>
        <w:rPr/>
      </w:pPr>
      <w:r>
        <w:rPr/>
        <w:t>- проверка  соответствия содержания  и  полноты ответа  запросу клиента по журналу учета входящих документов;</w:t>
      </w:r>
    </w:p>
    <w:p>
      <w:pPr>
        <w:pStyle w:val="HTML"/>
        <w:jc w:val="both"/>
        <w:rPr/>
      </w:pPr>
      <w:r>
        <w:rPr/>
        <w:t>- пометка  об  исполнении  запроса  клиента  в  журнале   учета входящих документов  (в журнал  вносятся дата  исполнения и  фамилия исполнителя);</w:t>
      </w:r>
    </w:p>
    <w:p>
      <w:pPr>
        <w:pStyle w:val="HTML"/>
        <w:jc w:val="both"/>
        <w:rPr/>
      </w:pPr>
      <w:r>
        <w:rPr/>
        <w:t>- сверка  исполнения всех  принятых  запросов в  конце  каждого рабочего  дня.  По  всем  принятым  запросам  отдельно  из   системы распечатывается   сопроводительный   лист,  и   все   документы   по сопроводительным  листам  передаются  начальником  отдела  работы  с акционерами  начальнику   отдела  ведения   Реестра  с   оформлением  передаточных надписей.</w:t>
      </w:r>
    </w:p>
    <w:p>
      <w:pPr>
        <w:pStyle w:val="HTML"/>
        <w:jc w:val="both"/>
        <w:rPr/>
      </w:pPr>
      <w:r>
        <w:rPr/>
        <w:t>6.1.4. Внутренний контроль при проведении операций в Реестре  и  регистрации их в журнале регистрации операц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При проведении операций в  Реестре и  регистрации их в  журнале регистрации операций производится:</w:t>
      </w:r>
    </w:p>
    <w:p>
      <w:pPr>
        <w:pStyle w:val="HTML"/>
        <w:jc w:val="both"/>
        <w:rPr/>
      </w:pPr>
      <w:r>
        <w:rPr/>
        <w:t>- проверка    соответствия   бумажного    документооборота    и  информации, обрабатываемой на компьютере, при проведении операции  в Реестре;</w:t>
      </w:r>
    </w:p>
    <w:p>
      <w:pPr>
        <w:pStyle w:val="HTML"/>
        <w:jc w:val="both"/>
        <w:rPr/>
      </w:pPr>
      <w:r>
        <w:rPr/>
        <w:t>- проверка    соответствия   бумажного    документооборота    и  нформации, обрабатываемой на компьютере, при регистрации операций в регистрационном журнале;</w:t>
      </w:r>
    </w:p>
    <w:p>
      <w:pPr>
        <w:pStyle w:val="HTML"/>
        <w:jc w:val="both"/>
        <w:rPr/>
      </w:pPr>
      <w:r>
        <w:rPr/>
        <w:t xml:space="preserve">- сверка   реквизитов    нового    владельца   с    реквизитами зарегистрированных лиц во избежание открытия второго лицевого  счета одному  и тому  же  лицу, проверка  общего  количества поручений  по сопроводительному листу и введенных в компьютер, </w:t>
      </w:r>
    </w:p>
    <w:p>
      <w:pPr>
        <w:pStyle w:val="HTML"/>
        <w:jc w:val="both"/>
        <w:rPr/>
      </w:pPr>
      <w:r>
        <w:rPr/>
        <w:t>- сверка  количества  ценных  бумаг,  указанных  в  бумажных  и   электронных поручениях;</w:t>
      </w:r>
    </w:p>
    <w:p>
      <w:pPr>
        <w:pStyle w:val="HTML"/>
        <w:jc w:val="both"/>
        <w:rPr/>
      </w:pPr>
      <w:r>
        <w:rPr/>
        <w:t>- проверка соответствия сторон и оснований по поручениям;</w:t>
      </w:r>
    </w:p>
    <w:p>
      <w:pPr>
        <w:pStyle w:val="HTML"/>
        <w:jc w:val="both"/>
        <w:rPr/>
      </w:pPr>
      <w:r>
        <w:rPr/>
        <w:t>- проверка наличия документов в соответствии с тем, что указано в сопроводительном листе;</w:t>
      </w:r>
    </w:p>
    <w:p>
      <w:pPr>
        <w:pStyle w:val="HTML"/>
        <w:jc w:val="both"/>
        <w:rPr/>
      </w:pPr>
      <w:r>
        <w:rPr/>
        <w:t>- программная сверка данных  каждого поручения при  регистрации операции в регистрационном журнале;</w:t>
      </w:r>
    </w:p>
    <w:p>
      <w:pPr>
        <w:pStyle w:val="HTML"/>
        <w:jc w:val="both"/>
        <w:rPr/>
      </w:pPr>
      <w:r>
        <w:rPr/>
        <w:t>- отметка об  исполнении  поручения и  о  результатах сверки  в сопроводительном листе;</w:t>
      </w:r>
    </w:p>
    <w:p>
      <w:pPr>
        <w:pStyle w:val="HTML"/>
        <w:jc w:val="both"/>
        <w:rPr/>
      </w:pPr>
      <w:r>
        <w:rPr/>
        <w:t>- контроль исполненных поручений Специалистом Регистратора  при передаче документов в архив.</w:t>
      </w:r>
    </w:p>
    <w:p>
      <w:pPr>
        <w:pStyle w:val="HTML"/>
        <w:jc w:val="both"/>
        <w:rPr/>
      </w:pPr>
      <w:r>
        <w:rPr/>
        <w:t>6.2. Внутренний контроль при размещении ценных бумаг.</w:t>
      </w:r>
    </w:p>
    <w:p>
      <w:pPr>
        <w:pStyle w:val="HTML"/>
        <w:jc w:val="both"/>
        <w:rPr/>
      </w:pPr>
      <w:r>
        <w:rPr/>
        <w:t>При размещении ценных  бумаг производится  сверка информации  о типе,  количестве,  форме  выпуска  ценных  бумаг,  правах  частично оплаченных ценных бумаг  на дивиденды с  данными устава и  проспекта эмиссии, осуществляется контроль  за количеством размещенных  ценных бумаг  для предупреждения  перевыпуска.  Осуществляется проверка  на полноту и точность введенных данных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На основании  зарегистрированного  отчета  об  итогах   выпуска проводится сверка количества размещенных ценных бумаг с  количеством ценных бумаг,  учитываемым на счетах  зарегистрированных лиц.  Такая сверка  также осуществляется  при  составлении списка  лиц,  имеющих право на участие в общем собрании акционеров и получение доходов  по ценным  бумагам.  В  случае  выявления  расхождений  устанавливаются причины расхождения  и принимаются  меры по  его устранению.  Данные меры не должны нарушать прав зарегистрированных лиц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По всем  сверкам   составляются  протоколы  проверок,   которые подписываются лицом, проводившим проверку, и генеральным  директором или его заместителем.</w:t>
      </w:r>
    </w:p>
    <w:p>
      <w:pPr>
        <w:pStyle w:val="HTML"/>
        <w:jc w:val="both"/>
        <w:rPr/>
      </w:pPr>
      <w:r>
        <w:rPr/>
        <w:t>6.3. Контроль  расчета  дивидендов  производится  суммированием начисленных каждому владельцу ценных бумаг дивидендов с общей суммой дивидендов, приведенной в документе Эмитента, на основании  которого производится выплата. Контроль  исчисления налогов  и сумм к  выдаче производится выборочной проверкой части расчета.</w:t>
      </w:r>
    </w:p>
    <w:p>
      <w:pPr>
        <w:pStyle w:val="HTML"/>
        <w:jc w:val="both"/>
        <w:rPr/>
      </w:pPr>
      <w:r>
        <w:rPr/>
        <w:t xml:space="preserve">6.4. Внутренний контроль за деятельностью филиалов. </w:t>
      </w:r>
    </w:p>
    <w:p>
      <w:pPr>
        <w:pStyle w:val="HTML"/>
        <w:jc w:val="both"/>
        <w:rPr/>
      </w:pPr>
      <w:r>
        <w:rPr/>
        <w:t>Контроль за   деятельностью   филиалов   осуществляется   путем периодических    проверок    сотрудниками    головной    организации Регистратора на соответствие правилам ведения Реестра  Регистратором и настоящим правилам внутреннего документооборота и контроля, в т.ч. проверяются данные периодических отчетов филиалов.</w:t>
      </w:r>
    </w:p>
    <w:p>
      <w:pPr>
        <w:pStyle w:val="HTML"/>
        <w:jc w:val="both"/>
        <w:rPr/>
      </w:pPr>
      <w:r>
        <w:rPr/>
        <w:t>6.5. Внутренний контроль за деятельностью трансфер-агентов.</w:t>
      </w:r>
    </w:p>
    <w:p>
      <w:pPr>
        <w:pStyle w:val="HTML"/>
        <w:jc w:val="both"/>
        <w:rPr/>
      </w:pPr>
      <w:r>
        <w:rPr/>
        <w:t>Контроль за   взаимодействием  трансфер-агента   осуществляется путем периодической  сверки данных  журнала отправленных  (принятых) документов  трансфер-агента  и   такого  же  журнала   Регистратора. Проверяются сроки исполнения операций трансфер-агента с указанными в договоре,  соответствие  действий трансфер-агента  Правилам  ведения реестра Регистратор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7. Способы восстановления данных в случае их утраты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В случае  утраты  регистрационного  журнала  и  данных  лицевых счетов,   зафиксированных   на   бумажных  носителях   и   (или)   с  использованием  электронных   баз   данных,  Регистратор   выполняет следующие действия:</w:t>
      </w:r>
    </w:p>
    <w:p>
      <w:pPr>
        <w:pStyle w:val="HTML"/>
        <w:jc w:val="both"/>
        <w:rPr/>
      </w:pPr>
      <w:r>
        <w:rPr/>
        <w:t>1. Не позднее следующего дня  с даты утраты уведомляет об  этом региональное представительство Федеральной комиссии по рынку  ценных бумаг РФ в письменной форме. Обособленное подразделение  информирует о случившемся головную организацию.</w:t>
      </w:r>
    </w:p>
    <w:p>
      <w:pPr>
        <w:pStyle w:val="HTML"/>
        <w:jc w:val="both"/>
        <w:rPr/>
      </w:pPr>
      <w:r>
        <w:rPr/>
        <w:t>2. Опубликовывает сообщение в  средствах массовой информации  о необходимости предоставления зарегистрированными лицами документов в целях восстановления утраченных данных Реестра.</w:t>
      </w:r>
    </w:p>
    <w:p>
      <w:pPr>
        <w:pStyle w:val="HTML"/>
        <w:jc w:val="both"/>
        <w:rPr/>
      </w:pPr>
      <w:r>
        <w:rPr/>
        <w:t>3. Принимает меры к восстановлению утраченных данных в  Реестре в десятидневный срок с момента утраты, используя для этого копии баз данных.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8. Меры противопожарной безопасности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В целях   обеспечения   пожарной  безопасности   в   помещениях Регистратора должна быть оборудована охранно-пожарная  сигнализация, а также определены и оборудованы места, предназначенные для курения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В случае обнаружения  признаков  пожара необходимо  предпринять следующие действия: провести работы по остановке сервера,  выключить питание электроприборов, вынести сервер в безопасное помещение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Сотрудники Регистратора обязаны соблюдать установленные порядок осмотра и  закрытия  помещений   после  окончания  работы,   порядок эвакуации  материальных  ценностей  в  случае  пожара;  соблюдать  в служебных помещениях требования пожарной безопасности,  поддерживать противопожарный  режим, курить  только  в специальных  отведенных  и оборудованных   местах.   По   окончании   работы   обесточить   все электроустановки и  электроприборы (за исключением  охранно-пожарной сигнализации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Каждый сотрудник при обнаружении  пожара или признаков  горения (запах гари, задымление, повышение температуры воздуха в помещении и т.п.) обязан  немедленно сообщить  об  этом по  телефону в  пожарную охрану (телефон 01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</w:t>
      </w:r>
      <w:r>
        <w:rPr/>
        <w:t>В рамках обеспечения  противопожарной безопасности  сотрудникам Регистратора запрещается:</w:t>
      </w:r>
    </w:p>
    <w:p>
      <w:pPr>
        <w:pStyle w:val="HTML"/>
        <w:jc w:val="both"/>
        <w:rPr/>
      </w:pPr>
      <w:r>
        <w:rPr/>
        <w:t>- использовать  электроаппаратуру  и  приборы  в  условиях,  не соответствующих             рекомендациям              (инструкциям) предприятий-изготовителей,   или  имеющие   неисправности,   могущие привести  к пожару,  а  также  эксплуатировать  провода и  кабели  с  поврежденной или потерявшей защитные свойства изоляцией;</w:t>
      </w:r>
    </w:p>
    <w:p>
      <w:pPr>
        <w:pStyle w:val="HTML"/>
        <w:jc w:val="both"/>
        <w:rPr/>
      </w:pPr>
      <w:r>
        <w:rPr/>
        <w:t>- устанавливать      неисправные     розетки      и      другие электроустановочные изделия;</w:t>
      </w:r>
    </w:p>
    <w:p>
      <w:pPr>
        <w:pStyle w:val="HTML"/>
        <w:jc w:val="both"/>
        <w:rPr/>
      </w:pPr>
      <w:r>
        <w:rPr/>
        <w:t>- сушить личные вещи на обогревательных приборах;</w:t>
      </w:r>
    </w:p>
    <w:p>
      <w:pPr>
        <w:pStyle w:val="HTML"/>
        <w:jc w:val="both"/>
        <w:rPr/>
      </w:pPr>
      <w:r>
        <w:rPr/>
        <w:t>- устанавливать обогревательные приборы около ЭВМ;</w:t>
      </w:r>
    </w:p>
    <w:p>
      <w:pPr>
        <w:pStyle w:val="HTML"/>
        <w:jc w:val="both"/>
        <w:rPr/>
      </w:pPr>
      <w:r>
        <w:rPr/>
        <w:t>- оставлять     без     присмотра     включенные     в     сеть электронагревательные приборы;</w:t>
      </w:r>
    </w:p>
    <w:p>
      <w:pPr>
        <w:pStyle w:val="HTML"/>
        <w:jc w:val="both"/>
        <w:rPr/>
      </w:pPr>
      <w:r>
        <w:rPr/>
        <w:t>- использовать неисправные электроприборы;</w:t>
      </w:r>
    </w:p>
    <w:p>
      <w:pPr>
        <w:pStyle w:val="HTML"/>
        <w:jc w:val="both"/>
        <w:rPr/>
      </w:pPr>
      <w:r>
        <w:rPr/>
        <w:t>- применять нестандартные (самодельные) электроприборы.</w:t>
      </w:r>
    </w:p>
    <w:p>
      <w:pPr>
        <w:pStyle w:val="HTM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пожарной и  электробезопасности являются  обязательными  для всех сотрудников Регистратора.</w:t>
      </w:r>
    </w:p>
    <w:p>
      <w:pPr>
        <w:pStyle w:val="HTM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right"/>
        <w:rPr>
          <w:b/>
          <w:b/>
        </w:rPr>
      </w:pPr>
      <w:r>
        <w:rPr>
          <w:b/>
        </w:rPr>
        <w:t>Приложения к Правилам</w:t>
      </w:r>
    </w:p>
    <w:p>
      <w:pPr>
        <w:pStyle w:val="HTML"/>
        <w:jc w:val="right"/>
        <w:rPr>
          <w:b/>
          <w:b/>
        </w:rPr>
      </w:pPr>
      <w:r>
        <w:rPr>
          <w:b/>
        </w:rPr>
        <w:t>внутреннего документооборота и контроля</w:t>
      </w:r>
    </w:p>
    <w:p>
      <w:pPr>
        <w:pStyle w:val="HTML"/>
        <w:jc w:val="right"/>
        <w:rPr/>
      </w:pPr>
      <w:r>
        <w:rPr>
          <w:b/>
        </w:rPr>
        <w:t>ОАО ТЗК «ЛУКАН-Эл"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b/>
        </w:rPr>
        <w:t>1) Регистрационный журнал.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b/>
        </w:rPr>
        <w:t>2) Журнал учета входящих документов.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b/>
        </w:rPr>
        <w:t>3) Лицевой счет зарегистрированного лица (для физических лиц).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b/>
        </w:rPr>
        <w:t>4) Лицевой счет зарегистрированного лица (для юридических лиц).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b/>
        </w:rPr>
        <w:t>5) Сопроводительный лист.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b/>
        </w:rPr>
        <w:t>6) Выписка из Реестра.</w:t>
      </w:r>
    </w:p>
    <w:p>
      <w:pPr>
        <w:pStyle w:val="HTML"/>
        <w:jc w:val="both"/>
        <w:rPr>
          <w:b/>
          <w:b/>
        </w:rPr>
      </w:pPr>
      <w:r>
        <w:rPr>
          <w:b/>
        </w:rPr>
      </w:r>
    </w:p>
    <w:p>
      <w:pPr>
        <w:pStyle w:val="HTML"/>
        <w:jc w:val="both"/>
        <w:rPr>
          <w:b/>
          <w:b/>
        </w:rPr>
      </w:pPr>
      <w:r>
        <w:rPr>
          <w:b/>
        </w:rPr>
        <w:t>7) Справка об операциях по счету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06:00Z</dcterms:created>
  <dc:creator>Master</dc:creator>
  <dc:description/>
  <dc:language>en-US</dc:language>
  <cp:lastModifiedBy>Master</cp:lastModifiedBy>
  <cp:lastPrinted>2008-06-23T15:24:00Z</cp:lastPrinted>
  <dcterms:modified xsi:type="dcterms:W3CDTF">2008-07-07T09:42:00Z</dcterms:modified>
  <cp:revision>7</cp:revision>
  <dc:subject/>
  <dc:title/>
</cp:coreProperties>
</file>