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0 │ 3 │ │ 2 │ 0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12</w:t>
      </w:r>
      <w:r>
        <w:rPr>
          <w:lang w:val="en-US" w:eastAsia="en-US"/>
        </w:rPr>
        <w:t>_" апреля 20</w:t>
      </w:r>
      <w:r>
        <w:rPr>
          <w:u w:val="single"/>
          <w:lang w:val="en-US" w:eastAsia="en-US"/>
        </w:rPr>
        <w:t>08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0│3  ││ 2 │ 0 │ 0 │ 8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/>
            </w:pPr>
            <w:r>
              <w:rPr/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3 │ 1 │ │ 1 │ 2 ││ 2 │ 0 │ 0 │ 8 │ по │ 3 │ 1 │ │ 0 │ 3 ││ 2 │ 0 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/>
            </w:pPr>
            <w:r>
              <w:rPr/>
              <w:t>Кокуев Юрий Максимович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становление о об ограничении владельца ценных бумаг </w:t>
            </w:r>
            <w:r>
              <w:rPr/>
              <w:t>Открытого акционерного Общества «Аэропорт Элиста»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праве пользования в связи с арестом на основании Постановления судебных приставов МОСП по ОИП при В и А С РК  от 17.12.2007 г   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8006 Республика Калмыкия</w:t>
            </w:r>
          </w:p>
          <w:p>
            <w:pPr>
              <w:pStyle w:val="Style15"/>
              <w:jc w:val="center"/>
              <w:rPr/>
            </w:pPr>
            <w:r>
              <w:rPr/>
              <w:t>г.Элиста Аэропорт т/ф(847-22)53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становление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дебных приставов МОСП по ОИП при В и А СРК от 17.12.2007 г.</w:t>
            </w:r>
          </w:p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.12.2007 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34:00Z</dcterms:created>
  <dc:creator>Master</dc:creator>
  <dc:description/>
  <dc:language>en-US</dc:language>
  <cp:lastModifiedBy>Master</cp:lastModifiedBy>
  <cp:lastPrinted>2008-04-24T13:35:00Z</cp:lastPrinted>
  <dcterms:modified xsi:type="dcterms:W3CDTF">2008-04-24T09:36:00Z</dcterms:modified>
  <cp:revision>2</cp:revision>
  <dc:subject/>
  <dc:title>          ________Открытое акционерное общество Топливно Заправочная компания «Лукан-Эл»__</dc:title>
</cp:coreProperties>
</file>