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Заправочная компания «Лукан-Эл»</w:t>
      </w:r>
      <w:r>
        <w:rPr>
          <w:lang w:val="en-US" w:eastAsia="en-US"/>
        </w:rPr>
        <w:t>__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6"/>
        <w:jc w:val="center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 │  │  │  │  │ - │  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0 │ 1 │ │ 1 │ 0 │ │ 2 │ 0│ 0 │ 7 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 w:eastAsia="en-US"/>
        </w:rPr>
        <w:t>Адрес страницы в сети Интернет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elista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Наименование должности                ______________   _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>_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6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01</w:t>
      </w:r>
      <w:r>
        <w:rPr>
          <w:lang w:val="en-US" w:eastAsia="en-US"/>
        </w:rPr>
        <w:t>_" _</w:t>
      </w:r>
      <w:r>
        <w:rPr>
          <w:u w:val="single"/>
          <w:lang w:val="en-US" w:eastAsia="en-US"/>
        </w:rPr>
        <w:t>октября</w:t>
      </w:r>
      <w:r>
        <w:rPr>
          <w:lang w:val="en-US" w:eastAsia="en-US"/>
        </w:rPr>
        <w:t>__ 20</w:t>
      </w:r>
      <w:r>
        <w:rPr>
          <w:u w:val="single"/>
          <w:lang w:val="en-US" w:eastAsia="en-US"/>
        </w:rPr>
        <w:t>07</w:t>
      </w:r>
      <w:r>
        <w:rPr>
          <w:lang w:val="en-US" w:eastAsia="en-US"/>
        </w:rPr>
        <w:t xml:space="preserve"> г.     М.П.                     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16"/>
        <w:rPr/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>
          <w:lang w:val="en-US" w:eastAsia="en-US"/>
        </w:rPr>
      </w:pPr>
      <w:bookmarkStart w:id="0" w:name="sub_1620"/>
      <w:r>
        <w:rPr>
          <w:rFonts w:eastAsia="Courier New"/>
          <w:lang w:val="en-US" w:eastAsia="en-US"/>
        </w:rPr>
        <w:t xml:space="preserve">      </w:t>
      </w:r>
      <w:bookmarkEnd w:id="0"/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I. Состав аффилированных лиц на │ 0│1 │ │ 1│ 0 ││ 2 │ 0 │ 0 │ 7 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┴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┴───┘└───┴───┴───┴───┘</w:t>
      </w:r>
    </w:p>
    <w:p>
      <w:pPr>
        <w:pStyle w:val="Style16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6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Протокол собрания № 2 от 26.08.200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едеральное Государственное Унитарное Предприятие «Элистинский Объединенный Авиаотряд»</w:t>
            </w:r>
          </w:p>
          <w:p>
            <w:pPr>
              <w:pStyle w:val="Normal"/>
              <w:rPr/>
            </w:pPr>
            <w:r>
              <w:rPr/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6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Протокол собрания № 2 от 26.08.200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6.08.2002 г.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стерство имущественных отношений Республики Калмыкия</w:t>
            </w:r>
          </w:p>
          <w:p>
            <w:pPr>
              <w:pStyle w:val="Normal"/>
              <w:rPr/>
            </w:pPr>
            <w:r>
              <w:rPr/>
              <w:t>Головатов Александр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8000 Республика Калмыкия г.Элиста площадь Ленина Дом Правительства Республики Калмык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токол собрания № 2 от 30.10.200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0.10.200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Style16"/>
        <w:rPr/>
      </w:pPr>
      <w:r>
        <w:rPr>
          <w:lang w:val="en-US" w:eastAsia="en-US"/>
        </w:rPr>
        <w:t>II. Изменения, произошедшие в списке аффилированных лиц, за  период -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6"/>
        <w:rPr/>
      </w:pPr>
      <w:r>
        <w:rPr>
          <w:lang w:val="en-US" w:eastAsia="en-US"/>
        </w:rPr>
        <w:t>с │ 0 │ 1 │ │ 0 │ 1 ││ 2 │ 0 │ 0 │ 7 │ по │ 0 │ 1 │ │ 1 │ 0 ││ 2 │ 0 │ 0 │ 7 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┌───┬───────────────────────────────────────────────────────┬──────────────────┬───────────────────┐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N │                 Содержание изменения                  │ Дата наступления │   Дата внесения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/п│                                                       │    изменения     │изменения в список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ффилированных лиц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└───┴───────────────────────────────────────────────────────┴──────────────────┴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держание сведений об аффилированном лице до изменения: нет</w:t>
      </w:r>
    </w:p>
    <w:p>
      <w:pPr>
        <w:pStyle w:val="Style16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44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держание сведений об аффилированном лице после изменения: нет</w:t>
      </w:r>
    </w:p>
    <w:p>
      <w:pPr>
        <w:pStyle w:val="Style16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44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37:00Z</dcterms:created>
  <dc:creator>Наран</dc:creator>
  <dc:description/>
  <cp:keywords/>
  <dc:language>en-US</dc:language>
  <cp:lastModifiedBy>1</cp:lastModifiedBy>
  <cp:lastPrinted>2007-03-23T08:15:00Z</cp:lastPrinted>
  <dcterms:modified xsi:type="dcterms:W3CDTF">2007-11-07T06:01:00Z</dcterms:modified>
  <cp:revision>10</cp:revision>
  <dc:subject/>
  <dc:title>                                     ┌──┬──┐ ┌──┬───┐┌───┬───┬───┬───┐</dc:title>
</cp:coreProperties>
</file>