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Бухгалтерская отчетность</w:t>
        <w:br/>
        <w:t>за 2004 год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04 года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4/12/31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ое акционерное общество ТЗК «ЛУКАН-Э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/ 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napToGrid w:val="false"/>
              <w:spacing w:before="0" w:after="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срочные финансовые вложения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8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6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37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28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8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2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6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6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нос жилищ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январь-декабрь 2004 го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/31/12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80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99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9162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359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18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0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18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714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64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74)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операционные доходы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8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76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62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8</w:t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38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4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)</w:t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800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678)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844"/>
        <w:gridCol w:w="1139"/>
        <w:gridCol w:w="1139"/>
        <w:gridCol w:w="1139"/>
        <w:gridCol w:w="1020"/>
      </w:tblGrid>
      <w:tr>
        <w:trPr>
          <w:trHeight w:val="720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Xl28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фровка отдельных прибылей и убы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</w:tr>
      <w:tr>
        <w:trPr>
          <w:trHeight w:val="28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1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и неустойки, признанные или по которым получены решения суда об их взыскан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rPr>
          <w:sz w:val="16"/>
          <w:szCs w:val="16"/>
          <w:lang w:val="ru-MD"/>
        </w:rPr>
      </w:pPr>
      <w:r>
        <w:rPr>
          <w:sz w:val="16"/>
          <w:szCs w:val="16"/>
          <w:lang w:val="ru-MD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6:48:00Z</dcterms:created>
  <dc:creator>1</dc:creator>
  <dc:description/>
  <cp:keywords/>
  <dc:language>en-US</dc:language>
  <cp:lastModifiedBy>1</cp:lastModifiedBy>
  <dcterms:modified xsi:type="dcterms:W3CDTF">2007-09-19T17:02:00Z</dcterms:modified>
  <cp:revision>1</cp:revision>
  <dc:subject/>
  <dc:title>Бухгалтерская отчетность</dc:title>
</cp:coreProperties>
</file>