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  </w:t>
      </w:r>
      <w:r>
        <w:rPr>
          <w:b/>
          <w:u w:val="single"/>
          <w:lang w:val="en-US"/>
        </w:rPr>
        <w:t>II</w:t>
      </w:r>
      <w:r>
        <w:rPr>
          <w:b/>
          <w:u w:val="single"/>
        </w:rPr>
        <w:t>. АУДИТ СОСТОЯНИЯ И ОРГАНИЗАЦИИ БУХГАЛТЕРС КОЙ ОТЧЕТНОСТИ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По результатам проверки предприятия и ведения бухгалтерского учета и отчетности за 2006 год установлено, что хозяйственная деятельность соответствует Уставу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 момент проверки бухгалтерская служба состоит из одного человека. Касса соответствует необходимым требованиям для обеспечения сохранности денежной наличности. На момент проверки была проведена инвентаризация кассы, недостач и излишков нет. Предприятие ведет компьютеризированный учет  в бухгалтерских программ 1-С «Бухгалтерия», 1-С «Зарплата и кадры», используются типовые межотраслевые формы учета, утвержденные Постановлением Госкомстат от 30.10 1997 г. №71а и Постановления Госкомстата России от 21 января 2003 года. №7. Обеспечена законность, своевременность и правильность оформления первичных документов.  Принимаются меры по выявлению внутрихозяйственных резервов, устранения потерь и непроизводственных затрат и недостач, незаконного расходования денежных средств и товарно-материальных ценностей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АО ТЗК «ЛУКАН – Эл» применяет план счетов бухгалтерского учета финансово-хозяйственной деятельности организаций утвержденный приказом Минфина России от 31 октября 2000 года № 94 Н ( действует с учетом изменений и дополнений, внесенных приказом Минфина России от 7 мая 2003 года № 38 Н.)  </w:t>
      </w:r>
      <w:r>
        <w:rPr>
          <w:color w:val="000000"/>
        </w:rPr>
        <w:t xml:space="preserve">Кассовые операции оформляются унифицированными формами первичной документации по учету кассовых операций и по учету результатов инвентаризации, утвержденными постановлением Госкомстата России от 18.08.98 г. N 88 (в ред. от 27.03.2000 г. N 26): приходный кассовый ордер (ф. N КО-1), расходный кассовый ордер (ф. N КО-2), журнал регистрации приходных и расходных кассовых ордеров (ф. N КО-3), кассовая книга (ф. N КО-4), книга учета принятых и выданных кассиром денежных средств (ф. N КО-5). 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Порядок ведения кассовых операций соответствует  п. 37 Порядку ведения кассовых операций в Российской Федерации, утвержденному решением совета директоров Банка России от 22.09.93 г. № 40, в сроки, установленные руководителем организации, а также при смене кассиров на предприятии производится ревизия кассы с полным полистным пересчетом денежной наличности и проверкой других ценностей, находящихся в кассе. В соответствии с п. 1 ст. 12 Федерального закона от 21.11.96 г. № 129-ФЗ «О бухгалтерском учете» для обеспечения достоверности данных бухгалтерского учета и бухгалтерской отчетности предприятие проводит инвентаризацию имущества и обязательств, в ходе которой проверяются и документально подтверждаются их наличие, состояние и оценка.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>Порядок подготовки, оборота и хранения документов налогового учета и налоговой отчетности, отражения облагаемых оборотов в регистрах бухгалтерского и налогового учета удовлетворительный 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На предприятие отсутствует акт сверки расчетов за 2006 год  задолженности перед  поставщиком - кредитором ЗАО «Лукан», подтверждающий задолженность, образовавшуюся на 08 сентября 2004 года на сумму 5 557 599 (Пять миллионов пятьсот пятьдесят семь тысяч пятьсот пятьдесят девять) рублей  40 копеек.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 xml:space="preserve">На предприятии допускается нарушение нормативных актов по и письма Департамента регулирования денежного обращения Банка России от 17.02.94 г. № 14-4/35 "О разъяснениях по применению "Порядка ведения кассовых операций в Российской Федерации", письмо Банка России от 28.01.97 г. № 14-4/50 [по вопросам упорядочения налично-денежного обращения],  </w:t>
      </w:r>
      <w:r>
        <w:rPr/>
        <w:t xml:space="preserve">согласно </w:t>
      </w:r>
      <w:r>
        <w:rPr>
          <w:color w:val="000000"/>
        </w:rPr>
        <w:t xml:space="preserve">которому, выдача в подотчет производится  только при условии полного отчета подотчетного лица по ранее выданному авансу. 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По данным аудиторской проверки за 2006 год  результат финансово – хозяйственной деятельности убыток </w:t>
      </w:r>
      <w:r>
        <w:rPr/>
        <w:t>1 073 736 (Один миллион семьдесят три тысячи семьсот тридцать шесть) руб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дробности изложены в соответствующих разделах</w:t>
      </w:r>
    </w:p>
    <w:p>
      <w:pPr>
        <w:pStyle w:val="Normal"/>
        <w:ind w:firstLine="708"/>
        <w:jc w:val="both"/>
        <w:rPr/>
      </w:pPr>
      <w:r>
        <w:rPr/>
        <w:t xml:space="preserve">              </w:t>
      </w:r>
      <w:r>
        <w:rPr>
          <w:b/>
        </w:rPr>
        <w:t>Президент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КРАССК «Аудиторский союз»                                         В.Ю. Болдыше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  <w:lang w:val="en-US"/>
        </w:rPr>
        <w:t>III</w:t>
      </w:r>
      <w:r>
        <w:rPr>
          <w:b/>
          <w:u w:val="single"/>
        </w:rPr>
        <w:t>. АУДИТОРСКОЕ ЗА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МЫЦКОГО  РЕСПУБЛИКАНСКОГО  АУДИТОРСКОГО  СОЮЗ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ХОЗЯЙСТЕННЫХ  КООПЕРАТИВ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енеральному директору ОАО ТЗК «ЛУКАН-Эл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годовой  бухгалтерской  отчетности  Открытого акционерного об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пливно-Заправочной компании «ЛУКАН-Эл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1 января 2007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овая часть</w:t>
        <w:tab/>
        <w:tab/>
        <w:tab/>
        <w:tab/>
        <w:tab/>
        <w:tab/>
        <w:tab/>
        <w:tab/>
        <w:t xml:space="preserve">        25  мая  2007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Проверяемый экономический объект:   </w:t>
      </w:r>
      <w:r>
        <w:rPr/>
        <w:t xml:space="preserve">Открытое акционерное общество Топливно  -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>Заправочная компания «ЛУКАН-Эл».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Объект аудита:</w:t>
      </w:r>
      <w:r>
        <w:rPr/>
        <w:t xml:space="preserve"> Годовая бухгалтерская отчетность ОАО ТЗК «ЛУКАН-Эл» на 01.01.07г.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</w:t>
      </w:r>
      <w:r>
        <w:rPr>
          <w:color w:val="000000"/>
        </w:rPr>
        <w:t>1. КРАССК « Аудиторским союзом» проведен аудит прилагаемой бухгалтерской отчетности ОАО ТЗК «ЛУКАН –Эл»  на 01.01.2007 г. на основании договора № 34 от 14.05.07 г. между « Аудиторским союзом» и ОАО ТЗК «ЛУКАН –Эл» .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</w:rPr>
        <w:t>Отчетность подготовлена на основании Приказа Минфина РФ №4 от 13.01.2000г.  «О формах бухгалтерской отчетности организаций» и Приказа Минфина РФ №60н от 28.06.2000г. «О методических рекомендациях, о порядке формирования показателей бухгалтерской отчетности организации».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</w:rPr>
        <w:t>2. Ответственность за подготовку бухгалтерской отчетности несет ОАО ТЗК «ЛУКАН –Эл»  Наша обязанность заключается в том, чтобы высказать мнение о достоверности представленной отчетности во всех существенных аспектах данной отчетности на основе проведенного аудита.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</w:rPr>
        <w:t>3. Аудит проведен в соответствии с Федеральным законом «Об аудиторской деятельности» от 07.08.2001г. №119-ФЗ. Аудит планировался и проводился таким образом, чтобы получить достаточную уверенность в том, что бухгалтерская отчетность не содержит существенных искажений. Проверка проводилась в соответствии с Российскими стандартами аудита.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>Аудит включал проверку на выборочной основе подтверждений числовых данных и пояснений, содержащих в бухгалтерской отчетности.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>По результатам проверки и ведения бухгалтерского учета и становления отчетности за период с 01.01.2006 г. по 31.12.2006 г. сделаны выводы: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>- практическая деятельность ОАО ТЗК «ЛУКАН –Эл», соответствует Уставу;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</w:rPr>
        <w:t>- данные остатков аналитического учета в полной мере соответствуют данным по счетам синтетического учета;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</w:rPr>
        <w:t>- бухгалтерский учет в ОАО ТЗК «ЛУКАН –Эл» , осуществляется в соответствии с Положением о бухгалтерском учете и отчетности в РФ;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>- данные отчета о финансовых результатах соответствуют оборотам счетов Главной книги, выручка за 2006 г. составила 11 819 173 рублей.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</w:rPr>
        <w:t>4. Следующие обстоятельства обусловили подготовку условно положительного аудиторского заключения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на предприятие отсутствует акт сверки расчетов за 2006 год  задолженности перед  поставщиком, кредитором ЗАО «Лукан», подтверждающий задолженность, образовавшуюся на 08 сентября 2004 года на сумму 5 557 599 (Пять миллионов пятьсот пятьдесят семь тысяч пятьсот пятьдесят девять) рублей  40 копеек.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 xml:space="preserve">- допускается нарушение нормативных актов по и письма Департамента регулирования денежного обращения Банка России от 17.02.94 г. № 14-4/35 "О разъяснениях по применению "Порядка ведения кассовых операций в Российской Федерации", письмо Банка России от 28.01.97 г. № 14-4/50 [по вопросам упорядочения налично-денежного обращения],  </w:t>
      </w:r>
      <w:r>
        <w:rPr/>
        <w:t xml:space="preserve">согласно </w:t>
      </w:r>
      <w:r>
        <w:rPr>
          <w:color w:val="000000"/>
        </w:rPr>
        <w:t xml:space="preserve">которому, выдача в подотчет производится  только при условии полного отчета подотчетного лица по ранее выданному авансу. 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</w:rPr>
        <w:t>5. По нашему мнению, с учетом поправок, которые указаны в предыдущем разделе настоящего Заключения,  прилагаемая к настоящему Заключению бухгалтерская отчетность ОАО ТЗК «ЛУКАН –Эл достоверна, т.е. подготовлена таким образом, чтобы обеспечить во всех существенных аспектах отражение активов и пассивов по состоянию на 01.01.2007 г. и финансовых результатов его деятельности за период с 01.01.2006г. по 31.12.2006г., исходя из Приказа Минфина РФ от 13.01.2000г. №4 «О формах бухгалтерской отчетности организаций и Приказа Минфина РФ №60н от 28.06.2000г. «О методических рекомендациях, о порядке формирования показателей бухгалтерской отчетности организации».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езидент</w:t>
      </w:r>
    </w:p>
    <w:p>
      <w:pPr>
        <w:pStyle w:val="Normal"/>
        <w:jc w:val="both"/>
        <w:rPr/>
      </w:pPr>
      <w:r>
        <w:rPr>
          <w:b/>
        </w:rPr>
        <w:t>КРАССК «Аудиторский союз»                                         В.Ю. Болдыше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0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АУДИТОРСКОЕ ЗАКЛЮЧЕНИЕ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МЫЦКОГО  РЕСПУБЛИКАНСКОГО  АУДИТОРСКОГО  СОЮЗ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ХОЗЯЙСТЕННЫХ  КООПЕРАТИВ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енеральному директору ОАО ТЗК «ЛУКАН-Эл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годовой  бухгалтерской  отчетности  Открытого акционерного об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пливно-Заправочной компании «ЛУКАН-Эл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1 января 2007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овая часть</w:t>
        <w:tab/>
        <w:tab/>
        <w:tab/>
        <w:tab/>
        <w:tab/>
        <w:tab/>
        <w:tab/>
        <w:tab/>
        <w:t xml:space="preserve">        25  мая  2007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Проверяемый экономический объект:   </w:t>
      </w:r>
      <w:r>
        <w:rPr/>
        <w:t xml:space="preserve">Открытое акционерное общество Топливно  -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>Заправочная компания «ЛУКАН-Эл».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Объект аудита:</w:t>
      </w:r>
      <w:r>
        <w:rPr/>
        <w:t xml:space="preserve"> Годовая бухгалтерская отчетность ОАО ТЗК «ЛУКАН-Эл» на 01.01.07г.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</w:t>
      </w:r>
      <w:r>
        <w:rPr>
          <w:color w:val="000000"/>
        </w:rPr>
        <w:t>1. КРАССК « Аудиторским союзом» проведен аудит прилагаемой бухгалтерской отчетности ОАО ТЗК «ЛУКАН –Эл»  на 01.01.2007 г. на основании договора № 34 от 14.05.07 г. между « Аудиторским союзом» и ОАО ТЗК «ЛУКАН –Эл» .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</w:rPr>
        <w:t>Отчетность подготовлена на основании Приказа Минфина РФ №4 от 13.01.2000г.  «О формах бухгалтерской отчетности организаций» и Приказа Минфина РФ №60н от 28.06.2000г. «О методических рекомендациях, о порядке формирования показателей бухгалтерской отчетности организации».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</w:rPr>
        <w:t>2. Ответственность за подготовку бухгалтерской отчетности несет ОАО ТЗК «ЛУКАН –Эл»  Наша обязанность заключается в том, чтобы высказать мнение о достоверности представленной отчетности во всех существенных аспектах данной отчетности на основе проведенного аудита.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</w:rPr>
        <w:t>3. Аудит проведен в соответствии с Федеральным законом «Об аудиторской деятельности» от 07.08.2001г. №119-ФЗ. Аудит планировался и проводился таким образом, чтобы получить достаточную уверенность в том, что бухгалтерская отчетность не содержит существенных искажений. Проверка проводилась в соответствии с Российскими стандартами аудита.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>Аудит включал проверку на выборочной основе подтверждений числовых данных и пояснений, содержащих в бухгалтерской отчетности.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>По результатам проверки и ведения бухгалтерского учета и становления отчетности за период с 01.01.2006 г. по 31.12.2006 г. сделаны выводы: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>- практическая деятельность ОАО ТЗК «ЛУКАН –Эл», соответствует Уставу;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</w:rPr>
        <w:t>- данные остатков аналитического учета в полной мере соответствуют данным по счетам синтетического учета;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</w:rPr>
        <w:t>- бухгалтерский учет в ОАО ТЗК «ЛУКАН –Эл» , осуществляется в соответствии с Положением о бухгалтерском учете и отчетности в РФ;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>- данные отчета о финансовых результатах соответствуют оборотам счетов Главной книги.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</w:rPr>
        <w:t>4. Следующие обстоятельства обусловили подготовку условно положительного аудиторского заключения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на предприятие отсутствует акт сверки расчетов за 2006 год  задолженности перед  поставщиком, кредитором ЗАО «Лукан», подтверждающий задолженность, образовавшуюся на 08 сентября 2004 года на сумму 5 557 599 (Пять миллионов пятьсот пятьдесят семь тысяч пятьсот пятьдесят девять) рублей  40 копеек.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 xml:space="preserve">- допускается нарушение нормативных актов по и письма Департамента регулирования денежного обращения Банка России от 17.02.94 г. № 14-4/35 "О разъяснениях по применению "Порядка ведения кассовых операций в Российской Федерации", письмо Банка России от 28.01.97 г. № 14-4/50 [по вопросам упорядочения налично-денежного обращения],  </w:t>
      </w:r>
      <w:r>
        <w:rPr/>
        <w:t xml:space="preserve">согласно </w:t>
      </w:r>
      <w:r>
        <w:rPr>
          <w:color w:val="000000"/>
        </w:rPr>
        <w:t xml:space="preserve">которому, выдача в подотчет производится  только при условии полного отчета подотчетного лица по ранее выданному авансу. 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</w:rPr>
        <w:t>5. По нашему мнению, с учетом поправок, которые указаны в предыдущем разделе настоящего Заключения,  прилагаемая к настоящему Заключению бухгалтерская отчетность ОАО ТЗК «ЛУКАН –Эл достоверна, т.е. подготовлена таким образом, чтобы обеспечить во всех существенных аспектах отражение активов и пассивов по состоянию на 01.01.2007 г. и финансовых результатов его деятельности за период с 01.01.2006г. по 31.12.2006г., исходя из Приказа Минфина РФ от 13.01.2000г. №4 «О формах бухгалтерской отчетности организаций и Приказа Минфина РФ №60н от 28.06.2000г. «О методических рекомендациях, о порядке формирования показателей бухгалтерской отчетности организации»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езидент</w:t>
      </w:r>
    </w:p>
    <w:p>
      <w:pPr>
        <w:pStyle w:val="Normal"/>
        <w:jc w:val="both"/>
        <w:rPr/>
      </w:pPr>
      <w:r>
        <w:rPr>
          <w:b/>
        </w:rPr>
        <w:t>КРАССК «Аудиторский союз»                                         В.Ю. Болдышев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7:19:00Z</dcterms:created>
  <dc:creator>1</dc:creator>
  <dc:description/>
  <cp:keywords/>
  <dc:language>en-US</dc:language>
  <cp:lastModifiedBy>1</cp:lastModifiedBy>
  <dcterms:modified xsi:type="dcterms:W3CDTF">2007-09-19T17:21:00Z</dcterms:modified>
  <cp:revision>1</cp:revision>
  <dc:subject/>
  <dc:title>  II</dc:title>
</cp:coreProperties>
</file>